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Metadata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dentification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it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iginator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blication_Date: 20160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itle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SGS Small-Scale Dataset - 1:1,000,000-Scale Indian Lands of the United States 201603 FileGDB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eospatial_Data_Presentation_Form: Vector digital da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Place: Rolla, M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sher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Online_Linkage: </w:t>
      </w:r>
      <w:hyperlink r:id="rId2">
        <w:r>
          <w:rPr>
            <w:rStyle w:val="InternetLink"/>
          </w:rPr>
          <w:t>http://nationalmap.gov/small_scale/atlasftp.html</w:t>
        </w:r>
      </w:hyperlink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scrip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bstrac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is dataset shows Indian lands of the United States, which are areas administered by th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hyperlink r:id="rId3" w:tgtFrame="_blank">
        <w:r>
          <w:rPr>
            <w:rStyle w:val="InternetLink"/>
          </w:rPr>
          <w:t>Bureau of Indian Affairs</w:t>
        </w:r>
      </w:hyperlink>
      <w:r>
        <w:rPr/>
        <w:t xml:space="preserve"> (BIA).  Indian lands are areas with boundaries established by treaty, statute,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nd (or) executive or court order, recognized by the Federal Government as territory in which American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dian tribes have primary governmental authority.  BIA is responsible for the administration an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management of 55.7 million acres of land held in trust by the United States for American Indians, Indian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ribes, and Alaska Natives, and maintains a list of the 562 federally recognized tribal govern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or the most part, only areas of 320 acres or more are included; some smaller areas deemed to be important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or significant are also included.  Federally-administered lands within a reservation are included for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tinuity; these may or may not be considered part of the reservation and are simply described with their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eature type and the administrating federal agency.  Some established Indian lands which are larger than 320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cres are not included in this dataset because their boundaries were not available from the owning or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ministering agency.  This is an update to the December 2014 data s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re may be private inholdings within the boundaries of the Indian lands in this map layer.  Areas includ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 this dataset may represent multiple federal land types; up to three federal land types may be identifie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or a single area.  Descriptive information includes the area name, the federal land type(s), and the owning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 administering agency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urpos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ese data are intended for geographic display and analysis at the national level, and for larg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egional areas.  The data should be displayed and analyzed at scales appropriat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or 1:1,000,000-scale data.  No responsibility is assumed by the U.S. Geological Survey in the us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f these data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upplemental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e Indian Lands of the United States dataset is available in shapefile and file geodatabas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ormats; both are available through the download links at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hyperlink r:id="rId4">
        <w:r>
          <w:rPr>
            <w:rStyle w:val="InternetLink"/>
          </w:rPr>
          <w:t>http://nationalmap.gov/small_scale/atlasftp.html</w:t>
        </w:r>
      </w:hyperlink>
      <w:r>
        <w:rPr/>
        <w:t xml:space="preserve">.  Web services that include this dataset and other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small-scale datasets can be accessed through the Web Map and Feature Services tab on the same page,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or more directly at </w:t>
      </w:r>
      <w:hyperlink r:id="rId5">
        <w:r>
          <w:rPr>
            <w:rStyle w:val="InternetLink"/>
          </w:rPr>
          <w:t>http://nationalmap.gov/small_scale/infodocs/webservices.html</w:t>
        </w:r>
      </w:hyperlink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lendar_Date: 20160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urrentness_Reference: Publication da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tus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gress: Comple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aintenance_and_Update_Frequency: Irregula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patial_Domai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ounding_Coordinat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West_Bounding_Coordinate: -132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East_Bounding_Coordinate: -67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North_Bounding_Coordinate: 56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South_Bounding_Coordinate: 25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eywords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_Thesaurus: ISO 19115 Topic Categor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Boundari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Societ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_Thesaurus: None</w:t>
      </w:r>
    </w:p>
    <w:p>
      <w:pPr>
        <w:pStyle w:val="PlainText"/>
        <w:rPr>
          <w:iCs/>
        </w:rPr>
      </w:pPr>
      <w:r>
        <w:rPr>
          <w:rFonts w:eastAsia="Courier New"/>
          <w:iCs/>
        </w:rPr>
        <w:t xml:space="preserve">        </w:t>
      </w:r>
      <w:r>
        <w:rPr>
          <w:iCs/>
        </w:rPr>
        <w:t>Theme_Keyword: Bureau of Indian Affairs</w:t>
      </w:r>
    </w:p>
    <w:p>
      <w:pPr>
        <w:pStyle w:val="PlainText"/>
        <w:rPr>
          <w:iCs/>
        </w:rPr>
      </w:pPr>
      <w:r>
        <w:rPr>
          <w:rFonts w:eastAsia="Courier New"/>
          <w:iCs/>
        </w:rPr>
        <w:t xml:space="preserve">        </w:t>
      </w:r>
      <w:r>
        <w:rPr>
          <w:iCs/>
        </w:rPr>
        <w:t>Theme_Keyword: Bureau of Land Management</w:t>
      </w:r>
    </w:p>
    <w:p>
      <w:pPr>
        <w:pStyle w:val="PlainText"/>
        <w:rPr>
          <w:iCs/>
        </w:rPr>
      </w:pPr>
      <w:r>
        <w:rPr>
          <w:rFonts w:eastAsia="Courier New"/>
          <w:iCs/>
        </w:rPr>
        <w:t xml:space="preserve">        </w:t>
      </w:r>
      <w:r>
        <w:rPr>
          <w:iCs/>
        </w:rPr>
        <w:t>Theme_Keyword: Bureau of Reclamation</w:t>
      </w:r>
    </w:p>
    <w:p>
      <w:pPr>
        <w:pStyle w:val="PlainText"/>
        <w:rPr>
          <w:iCs/>
        </w:rPr>
      </w:pPr>
      <w:r>
        <w:rPr>
          <w:rFonts w:eastAsia="Courier New"/>
          <w:iCs/>
        </w:rPr>
        <w:t xml:space="preserve">        </w:t>
      </w:r>
      <w:r>
        <w:rPr>
          <w:iCs/>
        </w:rPr>
        <w:t>Theme_Keyword: Fish and Wildlife Service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>Theme_Keyword:</w:t>
      </w:r>
      <w:r>
        <w:rPr/>
        <w:t xml:space="preserve"> Indian lands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>Theme_Keyword: Indian Reservation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 xml:space="preserve">Theme_Keyword: </w:t>
      </w:r>
      <w:r>
        <w:rPr/>
        <w:t>National Conservation Area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 xml:space="preserve">Theme_Keyword: </w:t>
      </w:r>
      <w:r>
        <w:rPr/>
        <w:t>National Forest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 xml:space="preserve">Theme_Keyword: </w:t>
      </w:r>
      <w:r>
        <w:rPr/>
        <w:t>National Game Preserve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 xml:space="preserve">Theme_Keyword: </w:t>
      </w:r>
      <w:r>
        <w:rPr/>
        <w:t>National Grassland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 xml:space="preserve">Theme_Keyword: </w:t>
      </w:r>
      <w:r>
        <w:rPr/>
        <w:t>National Monument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 xml:space="preserve">Theme_Keyword: </w:t>
      </w:r>
      <w:r>
        <w:rPr/>
        <w:t>National Park</w:t>
      </w:r>
    </w:p>
    <w:p>
      <w:pPr>
        <w:pStyle w:val="PlainText"/>
        <w:rPr>
          <w:iCs/>
        </w:rPr>
      </w:pPr>
      <w:r>
        <w:rPr>
          <w:rFonts w:eastAsia="Courier New"/>
          <w:iCs/>
        </w:rPr>
        <w:t xml:space="preserve">        </w:t>
      </w:r>
      <w:r>
        <w:rPr>
          <w:iCs/>
        </w:rPr>
        <w:t>Theme_Keyword: National Park Service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 xml:space="preserve">Theme_Keyword: </w:t>
      </w:r>
      <w:r>
        <w:rPr/>
        <w:t>National Wilderness Area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 xml:space="preserve">Theme_Keyword: </w:t>
      </w:r>
      <w:r>
        <w:rPr/>
        <w:t>National Wildlife Refuge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 xml:space="preserve">Theme_Keyword: </w:t>
      </w:r>
      <w:r>
        <w:rPr/>
        <w:t>Public Domain Land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 xml:space="preserve">Theme_Keyword: </w:t>
      </w:r>
      <w:r>
        <w:rPr/>
        <w:t>Waterfowl Production Area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>Theme_Keyword: BIA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 xml:space="preserve">Theme_Keyword: </w:t>
      </w:r>
      <w:r>
        <w:rPr/>
        <w:t>BLM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 xml:space="preserve">Theme_Keyword: </w:t>
      </w:r>
      <w:r>
        <w:rPr/>
        <w:t>BOR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 xml:space="preserve">Theme_Keyword: </w:t>
      </w:r>
      <w:r>
        <w:rPr/>
        <w:t>FWS</w:t>
      </w:r>
    </w:p>
    <w:p>
      <w:pPr>
        <w:pStyle w:val="PlainText"/>
        <w:rPr/>
      </w:pPr>
      <w:r>
        <w:rPr>
          <w:rFonts w:eastAsia="Courier New"/>
          <w:iCs/>
        </w:rPr>
        <w:t xml:space="preserve">        </w:t>
      </w:r>
      <w:r>
        <w:rPr>
          <w:iCs/>
        </w:rPr>
        <w:t xml:space="preserve">Theme_Keyword: </w:t>
      </w:r>
      <w:r>
        <w:rPr/>
        <w:t>NP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_Thesaurus: The National Map Product Extent Thesauru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Nation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_Thesaurus: The National Map Product Format Thesauru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FileGDB 10.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_Thesaurus: The National Map Type Thesauru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Downloadable Dat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_Thesaurus: The National Map Theme Thesauru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Small-scale Datase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me_Keyword: Small-scale Datasets - Boundar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c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_Thesauru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ganization for International Standards, 2008, ISO 3166 Country Code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fldChar w:fldCharType="begin"/>
      </w:r>
      <w:r>
        <w:rPr>
          <w:rStyle w:val="InternetLink"/>
        </w:rPr>
        <w:instrText xml:space="preserve"> HYPERLINK "https://www.iso.org/obp/ui/" \l "search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www.iso.org/obp/ui/#search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U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c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_Thesaurus: No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US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c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_Thesaurus: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    </w:t>
      </w:r>
      <w:r>
        <w:rPr>
          <w:bCs/>
        </w:rPr>
        <w:t xml:space="preserve">U.S. Department of Commerce; 2013; American National Standards Institute (ANSI) Codes for States, 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    </w:t>
      </w:r>
      <w:r>
        <w:rPr>
          <w:bCs/>
        </w:rPr>
        <w:t xml:space="preserve">the District of Columbia, Puerto Rico, and the Insular Areas of the United States; 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    </w:t>
      </w:r>
      <w:r>
        <w:rPr>
          <w:bCs/>
        </w:rPr>
        <w:t xml:space="preserve">Washington, DC; U.S. Census Bureau; </w:t>
      </w:r>
      <w:hyperlink r:id="rId6">
        <w:r>
          <w:rPr>
            <w:rStyle w:val="InternetLink"/>
            <w:bCs/>
          </w:rPr>
          <w:t>http://www.census.gov/geo/reference/ansi_statetables.html</w:t>
        </w:r>
      </w:hyperlink>
      <w:r>
        <w:rPr>
          <w:bCs/>
        </w:rPr>
        <w:t>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Alabam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Alask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Arizon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Arkans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Californ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Colorad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Connecticu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Delaw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District of Columb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Florid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Georg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Hawaii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Idah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Illino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Indian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Iow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Kans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Kentuck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Louisian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ai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aryl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assachuset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ichig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inneso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ississippi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issouri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Montan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ebrask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evad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ew Hampshi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ew Jers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ew Mexic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ew York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orth Carolin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North Dako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Ohi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Oklahom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Oreg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Pennsylvan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Rhode Isl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South Carolin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South Dako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Tennesse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Tex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Uta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Vermo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Virgin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Washingt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West Virgini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Wiscons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ce_Keyword: Wyom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ccess_Constraints: No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se_Constraints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None.  Acknowledgment of the U.S. Geological Survey would be appreciated in products derived from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se data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oint_of_Contact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tact_Informa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tact_Organization_Primary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act_Organization: National Geospatial Program, The National Map Small-Sca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tact_Address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ddress_Type: Mailing and physical address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ddress: 511 National Center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ddress: 12201 Sunrise Valley Driv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City: Reston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State_or_Province: VA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Postal_Code: 20192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Voice_Telephone: 1-888-ASK-USGS (1-888-275-8747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tact_Electronic_Mail_Address: </w:t>
      </w:r>
      <w:hyperlink r:id="rId7" w:tgtFrame="_blank">
        <w:r>
          <w:rPr>
            <w:rStyle w:val="InternetLink"/>
          </w:rPr>
          <w:t>tnm_help@usgs.gov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Instruction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For questions about this dataset or metadata, please contact the U.S. Geological Survey using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information above, or through the U.S. Geological Survey contact page at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hyperlink r:id="rId8">
        <w:r>
          <w:rPr>
            <w:rStyle w:val="InternetLink"/>
          </w:rPr>
          <w:t>http://www.usgs.gov/ask/</w:t>
        </w:r>
      </w:hyperlink>
      <w:r>
        <w:rPr/>
        <w:t xml:space="preserve">.  For distribution questions, please see the Distribution Information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lsewhere in this metadata.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Browse_Graphic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rowse_Graphic_File_Nam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hyperlink r:id="rId9">
        <w:r>
          <w:rPr>
            <w:rStyle w:val="InternetLink"/>
          </w:rPr>
          <w:t>ftp://rockyftp.cr.usgs.gov/vdelivery/Datasets/Staged/SmallScale/Thumbnails/indlanp010g.png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Browse_Graphic_File_Descrip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is image shows the distribution of Indian Lands in the United States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rowse_Graphic_File_Type: P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ross_Referenc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iginator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blication_Date: 20160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itle: USGS Small-Scale Dataset - 1:1,000,000-Scale Federal Lands of the United States 201603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eospatial_Data_Presentation_Form: Vector digital da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Place: Rolla, V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sher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Online_Linkage: </w:t>
      </w:r>
      <w:hyperlink r:id="rId10">
        <w:r>
          <w:rPr>
            <w:rStyle w:val="InternetLink"/>
          </w:rPr>
          <w:t>http://nationalmap.gov/small_scale/atlasftp.html</w:t>
        </w:r>
      </w:hyperlink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ross_Referenc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iginator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blication_Date: 20160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itle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USGS Small-Scale Dataset - 1:1,000,000-Scale National Wilderness Preservation System of th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ited States 20160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eospatial_Data_Presentation_Form: Vector digital da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Place: Rolla, V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sher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Online_Linkage: </w:t>
      </w:r>
      <w:hyperlink r:id="rId11">
        <w:r>
          <w:rPr>
            <w:rStyle w:val="InternetLink"/>
          </w:rPr>
          <w:t>http://nationalmap.gov/small_scale/atlasftp.html</w:t>
        </w:r>
      </w:hyperlink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ata_Quality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ogical_Consistency_Report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dataset was checked for topological consistency using ArcGIS.  No other checks for logical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sistency were performed on this datase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mpleteness_Report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is dataset includes Indian reservations in the United States.  The minimum map resolution is 320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cres. Generally, features under this size are not shown.  Some established Indian lands which ar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larger than the minimum map resolution are not included in this dataset because their boundarie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ere not available from the owning or administering agency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ineag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riginator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Date: 20141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itle: 1:1,000,000-Scale Federal Lands of the United States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eospatial_Data_Presentation_Form: Vector digital dat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ublication_Place: Rolla, M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ublisher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ype_of_Source_Media: Internal fi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alendar_Date: 20141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urce_Currentness_Reference: Publication d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itation_Abbreviation: FedLands201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ontribution: Spatial and attribute inform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riginator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Date: 20141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itle: 1:1,000,000-Scale Indian Lands of the United States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eospatial_Data_Presentation_Form: Vector digital dat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ublication_Place: Rolla, M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ublisher: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Calendar_Date: 20141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urce_Currentness_Reference: Publication d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itation_Abbreviation: 1M Indian Lands 201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ontribution: Spatial and attribute inform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ss_Step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ess_Descrip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ll lands where the primary, secondary, or tertiary federal Land type was an Indian Reservation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were extracted from FedLands2014.  The dataset was saved in shapefile and in file geodatabas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mat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Used_Citation_Abbreviation: FedLands201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ess_Date: 201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Produced_Citation_Abbreviation: 1M Indian Lands 20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ss_Step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ess_Descrip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wo features were merged into one and an attribution error was corrected.  The data were converted to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n Albers Equal-Area Conic projection, and the area, perimeter, and GIS_acres values were recalculated; the data wer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n converted back to geographic coordinates.  The dataset was saved in shapefile and in file geodatabase format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Used_Citation_Abbreviation: 1M Indian Lands 201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ess_Date: 2015</w:t>
      </w:r>
    </w:p>
    <w:p>
      <w:pPr>
        <w:pStyle w:val="PlainText"/>
        <w:rPr>
          <w:highlight w:val="yellow"/>
        </w:rPr>
      </w:pPr>
      <w:r>
        <w:rPr>
          <w:highlight w:val="yellow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patial_Data_Organization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rect_Spatial_Reference_Method: Vect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oint_and_Vector_Obje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DTS_Terms_Descri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SDTS_Point_and_Vector_Object_Type: G-Polygon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int_and_Vector_Object_Count: 55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patial_Reference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orizontal_Coordinate_System_Defini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eographic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titude_Resolution: 0.00027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ongitude_Resolution: 0.00027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eographic_Coordinate_Units: Decimal degre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eodetic_Model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orizontal_Datum_Name: North American Datum of 198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llipsoid_Name: GRS198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mi-major_Axis: 6378137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enominator_of_Flattening_Ratio: 298.2572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ntity_and_Attribute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tailed_Descrip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tity_Type_Label: Indian Land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tity_Type_Defini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eas of 320 acres or more administered by the Bureau of Indian Affair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tity_Typ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Shap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The representation of the entity in the data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Polyg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 2-dimensional elem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ESRI GIS softwa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Objecti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An internal identification number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inimum: 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aximum: 558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Are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The area of the feature in square miles.  This is a calculated field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inimum: 0.15660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aximum: 21537.387129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Perime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The perimeter of the feature in miles.  This is a calculated field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inimum: 1.747836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aximum: 1514.62623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Indlanp01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Internal feature number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inimum: 15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aximum: 902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Feature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primary or only type of federal land.  Where an area represents multiple federal land types,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is attribute describes the smaller or 'contained' land.  Areas in this dataset will have a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ederal land type of Indian Reservation in either Feature1, Feature2, or Feature3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Indian Reserv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n area of land reserved for a tribe or tribes under treaty or other agreement with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United States, executive order, or federal statute or administrative action as permanent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tribal homelands, and where the federal government holds title to the land in trust on behalf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of the trib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Lak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 water area owned or administered by Bureau of Reclamation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ational Conservation Are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Land designated by Congress to conserve, protect, and enhance public land areas for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benefit and enjoyment of present and future generations.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ational Game Preser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n area designated by Presidential Proclamation or by Congress for the protection of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wildlif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ational Monum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n area administered for the protection of historic landmarks, historic and prehistoric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structures, or other objects of historic or scientific interest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ational Park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 tract of land, having a wide variety of attributes, protected and preserved for the use an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enjoyment of the public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ational Wilderness Are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n area of essentially undisturbed, roadless, public lands of 5000 acres or more, that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retains a primeval character, without permanent improvements and that generally appears to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have been affected primarily by the forces of natur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ational Wildlife Refug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A tract of land or water protected for the preservation of wildlif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Waterfowl Production Are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 wetland or grassland critical to waterfowl and other wildlife, managed as part of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National Wildlife Refuges Program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GNIS_Name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name of the primary feature as listed in the Geographic Names Information System (GNIS) databas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Domain:</w:t>
      </w:r>
    </w:p>
    <w:p>
      <w:pPr>
        <w:pStyle w:val="PlainText"/>
        <w:rPr>
          <w:bCs/>
        </w:rPr>
      </w:pPr>
      <w:r>
        <w:rPr>
          <w:rFonts w:eastAsia="Courier New"/>
        </w:rPr>
        <w:t xml:space="preserve">            </w:t>
      </w:r>
      <w:r>
        <w:rPr/>
        <w:t>Codeset_Name: Geographic Names Information Syste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Source: U.S. Board on Geographic Nam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/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 In GNIS, there is no name associated with the area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GNIS_ID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The GNIS identifier for the primary featur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Domain:</w:t>
      </w:r>
    </w:p>
    <w:p>
      <w:pPr>
        <w:pStyle w:val="PlainText"/>
        <w:rPr>
          <w:bCs/>
        </w:rPr>
      </w:pPr>
      <w:r>
        <w:rPr>
          <w:rFonts w:eastAsia="Courier New"/>
        </w:rPr>
        <w:t xml:space="preserve">            </w:t>
      </w:r>
      <w:r>
        <w:rPr/>
        <w:t>Codeset_Name: Geographic Names Information Syste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Source: U.S. Board on Geographic Nam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/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 In GNIS, there is no identifier associated with the area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Admin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An abbreviation for the name of the agency that owns or administers the primary featur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BI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ederal land owned or administered by the Bureau of Indian Affairs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BL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ederal land owned or administered by the Bureau of Land Management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B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ederal land owned or administered by the Bureau of Reclamation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FW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ederal land owned or administered by the Fish and Wildlife Service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P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ederal land owned or administered by the National Park Service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Feature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secondary type of federal land. Where an area represents multiple federal land types, this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ttribute, in general, describes land that surrounds or 'contains' the land referenced in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Feature1.  Areas in this dataset will have a federal land type of Indian Reservation in either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eature1, Feature2, or Feature3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Indian Reserv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n area of land reserved for a tribe or tribes under treaty or other agreement with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United States, executive order, or federal statute or administrative action as permanent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tribal homelands, and where the federal government holds title to the land in trust on behalf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of the trib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L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 land area owned or administered by the Bureau of Reclamation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ational Conservation Are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Land designated by Congress to conserve, protect, and enhance public land areas for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benefit and enjoyment of present and future generations.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ational Fore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 An area established for the protection of forest resource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ational Grassl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n area designated by the Secretary of Agriculture and permanently held by the Department of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Agriculture under Title III of the Bankhead-Jones Farm Tenant Act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ational Wilderness Are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n area of essentially undisturbed, roadless, public lands of 5000 acres or more, that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retains a primeval character, without permanent improvements and that generally appears to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have been affected primarily by the forces of natur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ational Wildlife Refug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A tract of land or water protected for the preservation of wildlif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Public Domain L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 tract of public land owned by the U.S. Government and administered by the Bureau of Land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Management, but not designated for a specific us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Waterfowl Production Are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A wetland or grassland critical to waterfowl and other wildlife, managed as part of the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National Wildlife Refuges Program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:</w:t>
      </w:r>
      <w:r>
        <w:rPr/>
        <w:t xml:space="preserve"> N/A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:</w:t>
      </w:r>
      <w:r>
        <w:rPr/>
        <w:t xml:space="preserve"> There is no secondary federal land type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GNIS_Name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The name of the secondary feature as listed in the GNIS databas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Domain:</w:t>
      </w:r>
    </w:p>
    <w:p>
      <w:pPr>
        <w:pStyle w:val="PlainText"/>
        <w:rPr>
          <w:bCs/>
        </w:rPr>
      </w:pPr>
      <w:r>
        <w:rPr>
          <w:rFonts w:eastAsia="Courier New"/>
        </w:rPr>
        <w:t xml:space="preserve">            </w:t>
      </w:r>
      <w:r>
        <w:rPr/>
        <w:t>Codeset_Name: Geographic Names Information Syste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Source: U.S. Board on Geographic Nam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/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There is no secondary federal land feature, or in GNIS there is no name associated with the secondary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eatur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GNIS_ID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The GNIS identifier for the secondary featur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Domain:</w:t>
      </w:r>
    </w:p>
    <w:p>
      <w:pPr>
        <w:pStyle w:val="PlainText"/>
        <w:rPr>
          <w:bCs/>
        </w:rPr>
      </w:pPr>
      <w:r>
        <w:rPr>
          <w:rFonts w:eastAsia="Courier New"/>
        </w:rPr>
        <w:t xml:space="preserve">            </w:t>
      </w:r>
      <w:r>
        <w:rPr/>
        <w:t>Codeset_Name: Geographic Names Information Syste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Source: U.S. Board on Geographic Nam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/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There is no secondary federal land feature, or in GNIS there is no identifier associated with the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secondary featur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Admin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An abbreviation for the name of the agency that owns or administers the secondary featur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BI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ederal land owned or administered by the Bureau of Indian Affairs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BL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ederal land owned or administered by the Bureau of Land Management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B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ederal land owned or administered by the Bureau of Reclamation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F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ederal land owned or administered by the U.S. Forest Service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FW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ederal land owned or administered by the Fish and Wildlife Service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P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ederal land owned or administered by the National Park Service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/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 There is no secondary federal land feature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Feature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tertiary type of federal land.  Where an area represents multiple federal land types, this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ttribute, in general, describes land that surrounds or 'contains' the land referenced in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Feature2.  Areas in this dataset will have a federal land type of Indian Reservation in either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eature1, Feature2, or Feature3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ational Conservation Are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Land designated by Congress to conserve, protect, and enhance public land areas for the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benefit and enjoyment of present and future generations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ational Fore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 An area established for the protection of forest resources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:</w:t>
      </w:r>
      <w:r>
        <w:rPr/>
        <w:t xml:space="preserve"> N/A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:</w:t>
      </w:r>
      <w:r>
        <w:rPr/>
        <w:t xml:space="preserve"> There is no tertiary federal land type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GNIS_Name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The name of the tertiary feature as listed in the GNIS databas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Domain:</w:t>
      </w:r>
    </w:p>
    <w:p>
      <w:pPr>
        <w:pStyle w:val="PlainText"/>
        <w:rPr>
          <w:bCs/>
        </w:rPr>
      </w:pPr>
      <w:r>
        <w:rPr>
          <w:rFonts w:eastAsia="Courier New"/>
        </w:rPr>
        <w:t xml:space="preserve">            </w:t>
      </w:r>
      <w:r>
        <w:rPr/>
        <w:t>Codeset_Name: Geographic Names Information Syste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Source: U.S. Board on Geographic Nam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/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There is no tertiary federal land feature, or in GNIS there is no name associated with the tertiary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eatur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GNIS_ID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The GNIS identifier for the tertiary featur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Domain:</w:t>
      </w:r>
    </w:p>
    <w:p>
      <w:pPr>
        <w:pStyle w:val="PlainText"/>
        <w:rPr>
          <w:bCs/>
        </w:rPr>
      </w:pPr>
      <w:r>
        <w:rPr>
          <w:rFonts w:eastAsia="Courier New"/>
        </w:rPr>
        <w:t xml:space="preserve">            </w:t>
      </w:r>
      <w:r>
        <w:rPr/>
        <w:t>Codeset_Name: Geographic Names Information Syste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Source: U.S. Board on Geographic Nam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/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There is no tertiary federal land feature, or in GNIS there is no identifier associated with the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tertiary feature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Admin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n abbreviation for the name of the agency that owns or administers the tertiary featur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BL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ederal land owned or administered by the Bureau of Land Management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F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ederal land owned or administered by the U.S. Forest Service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: N/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umerated_Domain_Value_Definition: There is no tertiary federal land feature.</w:t>
      </w:r>
    </w:p>
    <w:p>
      <w:pPr>
        <w:pStyle w:val="PlainText"/>
        <w:rPr/>
      </w:pPr>
      <w:r>
        <w:rPr>
          <w:rFonts w:eastAsia="Courier New"/>
          <w:iCs/>
        </w:rPr>
        <w:t xml:space="preserve">            </w:t>
      </w:r>
      <w:r>
        <w:rPr>
          <w:iCs/>
        </w:rPr>
        <w:t>Enumerated_Domain_Value_Definition_Source:</w:t>
      </w:r>
      <w:r>
        <w:rPr/>
        <w:t xml:space="preserve"> U.S. Geological Survey</w:t>
      </w:r>
    </w:p>
    <w:p>
      <w:pPr>
        <w:pStyle w:val="Normal"/>
        <w:rPr/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</w:t>
      </w:r>
      <w:r>
        <w:rPr>
          <w:rStyle w:val="Emphasis"/>
          <w:rFonts w:cs="Courier New" w:ascii="Courier New" w:hAnsi="Courier New"/>
          <w:i w:val="false"/>
          <w:sz w:val="20"/>
          <w:szCs w:val="20"/>
        </w:rPr>
        <w:t>Attribute: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  </w:t>
      </w:r>
      <w:r>
        <w:rPr>
          <w:rStyle w:val="Emphasis"/>
          <w:rFonts w:cs="Courier New" w:ascii="Courier New" w:hAnsi="Courier New"/>
          <w:i w:val="false"/>
          <w:sz w:val="20"/>
          <w:szCs w:val="20"/>
        </w:rPr>
        <w:t>Attribute_Label:</w:t>
      </w:r>
      <w:r>
        <w:rPr>
          <w:rFonts w:cs="Courier New" w:ascii="Courier New" w:hAnsi="Courier New"/>
          <w:sz w:val="20"/>
          <w:szCs w:val="20"/>
        </w:rPr>
        <w:t xml:space="preserve"> Url</w:t>
      </w:r>
    </w:p>
    <w:p>
      <w:pPr>
        <w:pStyle w:val="Normal"/>
        <w:rPr/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  </w:t>
      </w:r>
      <w:r>
        <w:rPr>
          <w:rStyle w:val="Emphasis"/>
          <w:rFonts w:cs="Courier New" w:ascii="Courier New" w:hAnsi="Courier New"/>
          <w:i w:val="false"/>
          <w:sz w:val="20"/>
          <w:szCs w:val="20"/>
        </w:rPr>
        <w:t>Attribute_Definition: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The URL, or Uniform Resource Locator, is the address of a page on the World Wide Web.  A URL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in this dataset is usually the address of a federal agency website.  For example,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hyperlink r:id="rId12">
        <w:r>
          <w:rPr>
            <w:rStyle w:val="InternetLink"/>
            <w:rFonts w:cs="Courier New" w:ascii="Courier New" w:hAnsi="Courier New"/>
            <w:sz w:val="20"/>
            <w:szCs w:val="20"/>
          </w:rPr>
          <w:t>http://www.nps.gov/findapark/index.htm</w:t>
        </w:r>
      </w:hyperlink>
      <w:r>
        <w:rPr>
          <w:rFonts w:cs="Courier New" w:ascii="Courier New" w:hAnsi="Courier New"/>
          <w:sz w:val="20"/>
          <w:szCs w:val="20"/>
        </w:rPr>
        <w:t xml:space="preserve"> is the address of a National Park Service page that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llows you to locate a park in the National Park system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  </w:t>
      </w:r>
      <w:r>
        <w:rPr>
          <w:rStyle w:val="Emphasis"/>
          <w:rFonts w:cs="Courier New" w:ascii="Courier New" w:hAnsi="Courier New"/>
          <w:i w:val="false"/>
          <w:sz w:val="20"/>
          <w:szCs w:val="20"/>
        </w:rPr>
        <w:t>Attribute_Definition_Source:</w:t>
      </w:r>
      <w:r>
        <w:rPr>
          <w:rFonts w:cs="Courier New" w:ascii="Courier New" w:hAnsi="Courier New"/>
          <w:sz w:val="20"/>
          <w:szCs w:val="20"/>
        </w:rPr>
        <w:t xml:space="preserve"> U.S. Geological Survey</w:t>
      </w:r>
    </w:p>
    <w:p>
      <w:pPr>
        <w:pStyle w:val="Normal"/>
        <w:rPr/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  </w:t>
      </w:r>
      <w:r>
        <w:rPr>
          <w:rStyle w:val="Emphasis"/>
          <w:rFonts w:cs="Courier New" w:ascii="Courier New" w:hAnsi="Courier New"/>
          <w:i w:val="false"/>
          <w:sz w:val="20"/>
          <w:szCs w:val="20"/>
        </w:rPr>
        <w:t>Attribute_Domain_Values: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    </w:t>
      </w:r>
      <w:r>
        <w:rPr>
          <w:rStyle w:val="Emphasis"/>
          <w:rFonts w:cs="Courier New" w:ascii="Courier New" w:hAnsi="Courier New"/>
          <w:i w:val="false"/>
          <w:sz w:val="20"/>
          <w:szCs w:val="20"/>
        </w:rPr>
        <w:t>Unrepresentable_Domain: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re is no predefined set of valid Uniform Resource Locators. </w:t>
      </w:r>
    </w:p>
    <w:p>
      <w:pPr>
        <w:pStyle w:val="Normal"/>
        <w:rPr/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  </w:t>
      </w:r>
      <w:r>
        <w:rPr>
          <w:rStyle w:val="Emphasis"/>
          <w:rFonts w:cs="Courier New" w:ascii="Courier New" w:hAnsi="Courier New"/>
          <w:i w:val="false"/>
          <w:sz w:val="20"/>
          <w:szCs w:val="20"/>
        </w:rPr>
        <w:t>Attribute_Domain_Values: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    </w:t>
      </w:r>
      <w:r>
        <w:rPr>
          <w:rStyle w:val="Emphasis"/>
          <w:rFonts w:cs="Courier New" w:ascii="Courier New" w:hAnsi="Courier New"/>
          <w:i w:val="false"/>
          <w:sz w:val="20"/>
          <w:szCs w:val="20"/>
        </w:rPr>
        <w:t>Enumerated_Domain: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      </w:t>
      </w:r>
      <w:r>
        <w:rPr>
          <w:rStyle w:val="Emphasis"/>
          <w:rFonts w:cs="Courier New" w:ascii="Courier New" w:hAnsi="Courier New"/>
          <w:i w:val="false"/>
          <w:sz w:val="20"/>
          <w:szCs w:val="20"/>
        </w:rPr>
        <w:t>Enumerated_Domain_Value:</w:t>
      </w:r>
      <w:r>
        <w:rPr>
          <w:rFonts w:cs="Courier New" w:ascii="Courier New" w:hAnsi="Courier New"/>
          <w:sz w:val="20"/>
          <w:szCs w:val="20"/>
        </w:rPr>
        <w:t xml:space="preserve"> N/A</w:t>
      </w:r>
    </w:p>
    <w:p>
      <w:pPr>
        <w:pStyle w:val="Normal"/>
        <w:rPr/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      </w:t>
      </w:r>
      <w:r>
        <w:rPr>
          <w:rStyle w:val="Emphasis"/>
          <w:rFonts w:cs="Courier New" w:ascii="Courier New" w:hAnsi="Courier New"/>
          <w:i w:val="false"/>
          <w:sz w:val="20"/>
          <w:szCs w:val="20"/>
        </w:rPr>
        <w:t>Enumerated_Domain_Value_Definition:</w:t>
      </w:r>
      <w:r>
        <w:rPr>
          <w:rFonts w:cs="Courier New" w:ascii="Courier New" w:hAnsi="Courier New"/>
          <w:sz w:val="20"/>
          <w:szCs w:val="20"/>
        </w:rPr>
        <w:t xml:space="preserve"> No URL is available for the area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      </w:t>
      </w:r>
      <w:r>
        <w:rPr>
          <w:rStyle w:val="Emphasis"/>
          <w:rFonts w:cs="Courier New" w:ascii="Courier New" w:hAnsi="Courier New"/>
          <w:i w:val="false"/>
          <w:sz w:val="20"/>
          <w:szCs w:val="20"/>
        </w:rPr>
        <w:t>Enumerated_Domain_Value_Definition_Source:</w:t>
      </w:r>
      <w:r>
        <w:rPr>
          <w:rFonts w:cs="Courier New" w:ascii="Courier New" w:hAnsi="Courier New"/>
          <w:sz w:val="20"/>
          <w:szCs w:val="20"/>
        </w:rPr>
        <w:t xml:space="preserve">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St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two-character abbreviation for the State or State equivalent in which the featur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is located.  If the feature is in more than one State, the abbreviations ar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parated by dashes: UT-CO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Name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Cs/>
        </w:rPr>
        <w:t xml:space="preserve">American National Standards Institute (ANSI) Codes for States, the District of Columbia, 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        </w:t>
      </w:r>
      <w:r>
        <w:rPr>
          <w:bCs/>
        </w:rPr>
        <w:t>Puerto Rico, and the Insular Are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Source: U.S. Census Bureau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State_fip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two-digit FIPS code of the State or State equivalent in which the feature is located.  If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feature is in more than one State the codes are separated by dashes: 49-08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deset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Name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Cs/>
        </w:rPr>
        <w:t xml:space="preserve">ANSI Codes for States, the District of Columbia, Puerto Rico, and the Insular Areas of the 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        </w:t>
      </w:r>
      <w:r>
        <w:rPr>
          <w:bCs/>
        </w:rPr>
        <w:t>United Stat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deset_Source: U.S. Census Bureau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Orig_Na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ttribute_Definition: The name of the primary feature as supplied by the source agency.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Unrepresentable_Domain: There is no predefined set of valid Orig_names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GIS_acr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 The size of the area in acres.  This is a calculated field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inimum: 100.224599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aximum: 13783927.762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Shape_le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 perimeter of the area in decimal degrees.  The values for this field are generated by ArcGI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inimum: 0.030619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aximum: 24.5748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Label: Shape_are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he size of the area in square decimal degrees.  The values for this field are generated by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rcGI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efinition_Source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inimum: 0.000049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ange_Domain_Maximum: 5.59310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tribution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stributor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act_Organization: U.S. Geological Survey, National Geospatial Technical Operations Cen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_Type: Mailing and physical addr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1400 Independence Roa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y: Roll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e_or_Province: M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stal_Code: 6540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_Type: Mailing and physical addr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Box 25046 Denver Federal Cen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y: Lakewoo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e_or_Province: C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stal_Code: 8022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Voice_Telephone: 1-888-ASK-USGS (1-888-275-8747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tact_Electronic_Mail_Address: </w:t>
      </w:r>
      <w:hyperlink r:id="rId13" w:tgtFrame="_blank">
        <w:r>
          <w:rPr>
            <w:rStyle w:val="InternetLink"/>
          </w:rPr>
          <w:t>http://www.usgs.gov/ask/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tact_Instructions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Distribution information can also be obtained through online services using The National Map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Viewer at </w:t>
      </w:r>
      <w:hyperlink r:id="rId14">
        <w:r>
          <w:rPr>
            <w:rStyle w:val="InternetLink"/>
          </w:rPr>
          <w:t>http://viewer.nationalmap.gov/basic/?category=smallscale</w:t>
        </w:r>
      </w:hyperlink>
      <w:r>
        <w:rPr/>
        <w:t>; search under Boundar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stribution_Liability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lthough these data have been processed successfully on a computer system at the U.S. Geological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urvey, no warranty expressed or implied is made by the U.S. Geological Survey regarding the utility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f the data on any other system, nor shall the act of distribution constitute any such warranty.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o responsibility is assumed by the U.S. Geological Survey in the use of these data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andard_Order_Process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gital_Form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gital_Transfer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mat_Name: FileGDB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igital_Transfer_Op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line_Op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puter_Contact_Information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Network_Address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Network_Resource_Name: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hyperlink r:id="rId15">
        <w:r>
          <w:rPr>
            <w:rStyle w:val="InternetLink"/>
          </w:rPr>
          <w:t>ftp://rockyftp.cr.usgs.gov/vdelivery/Datasets/Staged/SmallScale/Data/Boundaries/indlanp010g.gdb.tar.gz</w:t>
        </w:r>
      </w:hyperlink>
    </w:p>
    <w:p>
      <w:pPr>
        <w:pStyle w:val="Normal"/>
        <w:rPr>
          <w:rStyle w:val="InternetLink"/>
        </w:rPr>
      </w:pPr>
      <w:hyperlink r:id="rId16">
        <w:r>
          <w:rPr/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ees: N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adata_Reference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tadata_Date: 2016032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tadata_Contact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tact_Organization: National Geospatial Program, The National Map Small Sca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_Type: Mailing addr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 511 National Cent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ddress: 12201 Sunrise Valley Driv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ity: Rest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e_or_Province: V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ostal_Code: 2019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Voice_Telephone: 1-888-ASK-USGS (1-888-275-8747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tact_Electronic_Mail_Address: </w:t>
      </w:r>
      <w:hyperlink r:id="rId17">
        <w:r>
          <w:rPr>
            <w:rStyle w:val="InternetLink"/>
          </w:rPr>
          <w:t>tnm_help@usgs.gov</w:t>
        </w:r>
      </w:hyperlink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tadata_Standard_Name: FGDC Content Standard for Digital Geospatial Metadat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tadata_Standard_Version: FGDC-STD-001-199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tadata_Security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tadata_Security_Classification_System: No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tadata_Security_Classification: Unclassifi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tadata_Security_Handling_Description: None</w:t>
      </w:r>
    </w:p>
    <w:sectPr>
      <w:type w:val="nextPage"/>
      <w:pgSz w:orient="landscape" w:w="20160" w:h="12240"/>
      <w:pgMar w:left="1440" w:right="1440" w:gutter="0" w:header="0" w:top="1325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CharChar1">
    <w:name w:val=" Char Char Char Char1"/>
    <w:basedOn w:val="DefaultParagraphFont"/>
    <w:qFormat/>
    <w:rPr>
      <w:rFonts w:ascii="Courier New" w:hAnsi="Courier New" w:cs="Courier New"/>
      <w:lang w:val="en-US" w:bidi="ar-SA"/>
    </w:rPr>
  </w:style>
  <w:style w:type="character" w:styleId="CharCharCharCharCharCharChar">
    <w:name w:val="Char Char Char Char Char Char Char"/>
    <w:basedOn w:val="DefaultParagraphFont"/>
    <w:qFormat/>
    <w:rPr>
      <w:rFonts w:ascii="Courier New" w:hAnsi="Courier New" w:cs="Courier New"/>
      <w:sz w:val="24"/>
      <w:szCs w:val="24"/>
      <w:lang w:val="en-US" w:bidi="ar-SA"/>
    </w:rPr>
  </w:style>
  <w:style w:type="character" w:styleId="Object">
    <w:name w:val="object"/>
    <w:basedOn w:val="DefaultParagraphFont"/>
    <w:qFormat/>
    <w:rPr/>
  </w:style>
  <w:style w:type="character" w:styleId="Objecthover">
    <w:name w:val="object-hover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Wideparrichtexteditortext">
    <w:name w:val="wideparrichtexteditor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tionalmap.gov/small_scale/atlasftp.html" TargetMode="External"/><Relationship Id="rId3" Type="http://schemas.openxmlformats.org/officeDocument/2006/relationships/hyperlink" Target="http://www.bia.gov/" TargetMode="External"/><Relationship Id="rId4" Type="http://schemas.openxmlformats.org/officeDocument/2006/relationships/hyperlink" Target="http://nationalmap.gov/small_scale/atlasftp.html" TargetMode="External"/><Relationship Id="rId5" Type="http://schemas.openxmlformats.org/officeDocument/2006/relationships/hyperlink" Target="http://nationalmap.gov/small_scale/infodocs/webservices.html" TargetMode="External"/><Relationship Id="rId6" Type="http://schemas.openxmlformats.org/officeDocument/2006/relationships/hyperlink" Target="http://www.census.gov/geo/reference/ansi_statetables.html" TargetMode="External"/><Relationship Id="rId7" Type="http://schemas.openxmlformats.org/officeDocument/2006/relationships/hyperlink" Target="mailto:tnm_help@usgs.gov" TargetMode="External"/><Relationship Id="rId8" Type="http://schemas.openxmlformats.org/officeDocument/2006/relationships/hyperlink" Target="http://www.usgs.gov/ask/" TargetMode="External"/><Relationship Id="rId9" Type="http://schemas.openxmlformats.org/officeDocument/2006/relationships/hyperlink" Target="ftp://rockyftp.cr.usgs.gov/vdelivery/Datasets/Staged/SmallScale/Thumbnails/indlanp010g.png" TargetMode="External"/><Relationship Id="rId10" Type="http://schemas.openxmlformats.org/officeDocument/2006/relationships/hyperlink" Target="http://nationalmap.gov/small_scale/atlasftp.html" TargetMode="External"/><Relationship Id="rId11" Type="http://schemas.openxmlformats.org/officeDocument/2006/relationships/hyperlink" Target="http://nationalmap.gov/small_scale/atlasftp.html" TargetMode="External"/><Relationship Id="rId12" Type="http://schemas.openxmlformats.org/officeDocument/2006/relationships/hyperlink" Target="http://www.nps.gov/findapark/index.htm" TargetMode="External"/><Relationship Id="rId13" Type="http://schemas.openxmlformats.org/officeDocument/2006/relationships/hyperlink" Target="http://www.usgs.gov/ask/" TargetMode="External"/><Relationship Id="rId14" Type="http://schemas.openxmlformats.org/officeDocument/2006/relationships/hyperlink" Target="http://viewer.nationalmap.gov/basic/?category=smallscale" TargetMode="External"/><Relationship Id="rId15" Type="http://schemas.openxmlformats.org/officeDocument/2006/relationships/hyperlink" Target="ftp://rockyftp.cr.usgs.gov/vdelivery/Datasets/Staged/SmallScale/Data/Boundaries/indlanp010g.gdb.tar.gz%0D" TargetMode="External"/><Relationship Id="rId16" Type="http://schemas.openxmlformats.org/officeDocument/2006/relationships/hyperlink" Target="ftp://rockyftp.cr.usgs.gov/vdelivery/Datasets/Staged/SmallScale/Data/Boundaries/indlanp010g.gdb.tar.gz%0D" TargetMode="External"/><Relationship Id="rId17" Type="http://schemas.openxmlformats.org/officeDocument/2006/relationships/hyperlink" Target="mailto:tnm_help@usgs.gov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20:32:00Z</dcterms:created>
  <dc:creator>Peg Shealy</dc:creator>
  <dc:description/>
  <cp:keywords/>
  <dc:language>en-US</dc:language>
  <cp:lastModifiedBy>Peg</cp:lastModifiedBy>
  <cp:lastPrinted>2014-09-26T12:39:00Z</cp:lastPrinted>
  <dcterms:modified xsi:type="dcterms:W3CDTF">2016-03-24T21:42:00Z</dcterms:modified>
  <cp:revision>6</cp:revision>
  <dc:subject/>
  <dc:title>Identification_Information:</dc:title>
</cp:coreProperties>
</file>