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GS Small-Scale Dataset - 1:1,000,000-Scale Indian Lands of the United States 201603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dataset shows Indian lands of the United States, which are areas administered by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3" w:tgtFrame="_blank">
        <w:r>
          <w:rPr>
            <w:rStyle w:val="InternetLink"/>
          </w:rPr>
          <w:t>Bureau of Indian Affairs</w:t>
        </w:r>
      </w:hyperlink>
      <w:r>
        <w:rPr/>
        <w:t xml:space="preserve"> (BIA).  Indian lands are areas with boundaries established by treaty, statut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(or) executive or court order, recognized by the Federal Government as territory in which Americ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dian tribes have primary governmental authority.  BIA is responsible for the administration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nagement of 55.7 million acres of land held in trust by the United States for American Indians, Indi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ibes, and Alaska Natives, and maintains a list of the 562 federally recognized tribal govern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the most part, only areas of 320 acres or more are included; some smaller areas deemed to be importan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significant are also included.  Federally-administered lands within a reservation are included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inuity; these may or may not be considered part of the reservation and are simply described with thei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eature type and the administrating federal agency.  Some established Indian lands which are larger than 320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cres are not included in this dataset because their boundaries were not available from the owning 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ministering agency.  This is an update to the December 2014 data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may be private inholdings within the boundaries of the Indian lands in this map layer.  Areas inclu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this dataset may represent multiple federal land types; up to three federal land types may be identifi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a single area.  Descriptive information includes the area name, the federal land type(s), and the owning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administering agenc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U.S. Geological Survey in the u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s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Indian Lands of the United States dataset is available in shapefile and file geodataba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mats; both are available through the download links a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4">
        <w:r>
          <w:rPr>
            <w:rStyle w:val="InternetLink"/>
          </w:rPr>
          <w:t>http://nationalmap.gov/small_scale/atlasftp.html</w:t>
        </w:r>
      </w:hyperlink>
      <w:r>
        <w:rPr/>
        <w:t xml:space="preserve">.  Web services that include this dataset and oth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mall-scale datasets can be accessed through the Web Map and Feature Services tab on the same pag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more directly at </w:t>
      </w:r>
      <w:hyperlink r:id="rId5">
        <w:r>
          <w:rPr>
            <w:rStyle w:val="InternetLink"/>
          </w:rPr>
          <w:t>http://nationalmap.gov/small_scale/infodocs/webservices.html</w:t>
        </w:r>
      </w:hyperlink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6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st_Bounding_Coordinate: -132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ast_Bounding_Coordinate: -67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rth_Bounding_Coordinate: 56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th_Bounding_Coordinate: 25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Bounda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ocie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Indian Affairs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Land Management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Reclamation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Fish and Wildlife Servic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Indian land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Indian Reservation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Conservation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Forest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Game Preserv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Grassland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Monument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Park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National Park Servic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Wilderness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Wildlife Refug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Public Domain Land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Waterfowl Production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I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BLM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BOR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FW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P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Exten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N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Forma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hape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yp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Downloadable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hem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 - Bounda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for International Standards, 2008, ISO 3166 Country Co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fldChar w:fldCharType="begin"/>
      </w:r>
      <w:r>
        <w:rPr>
          <w:rStyle w:val="InternetLink"/>
        </w:rPr>
        <w:instrText xml:space="preserve"> HYPERLINK "https://www.iso.org/obp/ui/" \l "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iso.org/obp/ui/#search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U.S. Department of Commerce; 2013; American National Standards Institute (ANSI) Codes for States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the District of Columbia, Puerto Rico, and the Insular Areas of the United States;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Washington, DC; U.S. Census Bureau; </w:t>
      </w:r>
      <w:hyperlink r:id="rId6">
        <w:r>
          <w:rPr>
            <w:rStyle w:val="InternetLink"/>
            <w:bCs/>
          </w:rPr>
          <w:t>http://www.census.gov/geo/reference/ansi_statetables.html</w:t>
        </w:r>
      </w:hyperlink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Hawa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the U.S. Geological Survey would be appreciated in products derived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Organization_Primary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-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Addres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_Type: Mailing and physical addres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511 National Cent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ity: Rest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tate_or_Province: V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ostal_Code: 20192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7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struction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questions about this dataset or metadata, please contact the U.S. Geological Survey u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information above, or through the U.S. Geological Survey contact page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8">
        <w:r>
          <w:rPr>
            <w:rStyle w:val="InternetLink"/>
          </w:rPr>
          <w:t>http://www.usgs.gov/ask/</w:t>
        </w:r>
      </w:hyperlink>
      <w:r>
        <w:rPr/>
        <w:t xml:space="preserve">.  For distribution questions, please see the Distribution Inform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lsewhere in this metadata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owse_Graphic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Na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9">
        <w:r>
          <w:rPr>
            <w:rStyle w:val="InternetLink"/>
          </w:rPr>
          <w:t>ftp://rockyftp.cr.usgs.gov/vdelivery/Datasets/Staged/SmallScale/Thumbnails/indlanp010g.png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rowse_Graphic_File_Descrip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mage shows the distribution of Indian Lands in the United Stat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Type: P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USGS Small-Scale Dataset - 1:1,000,000-Scale Federal Lands of the United States 201603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10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SGS Small-Scale Dataset - 1:1,000,000-Scale National Wilderness Preservation System of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ed States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11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dataset was checked for topological consistency using ArcGIS.  No other checks for 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stency were performed on this datase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set includes Indian reservations in the United States.  The minimum map resolution is 32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cres. Generally, features under this size are not shown.  Some established Indian lands which a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rger than the minimum map resolution are not included in this dataset because their boundari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not available from the owning or administering agenc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: 1:1,000,000-Scale Federal Land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FedLands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: 1:1,000,000-Scale Indian Land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1M Indian Lands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ll lands where the primary, secondary, or tertiary federal Land type was an Indian Reserv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ere extracted from FedLands2014.  The dataset was saved in shapefile and in file geodatabas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FedLands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Produced_Citation_Abbreviation: 1M Indian Lands 20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wo features were merged into one and an attribution error was corrected.  The data were converted t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 Albers Equal-Area Conic projection, and the area, perimeter, and GIS_acres values were recalculated; the data we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n converted back to geographic coordinates.  The dataset was saved in shapefile and in file geodatabase 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1M Indian Lands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5</w:t>
      </w:r>
    </w:p>
    <w:p>
      <w:pPr>
        <w:pStyle w:val="PlainText"/>
        <w:rPr>
          <w:highlight w:val="yellow"/>
        </w:rPr>
      </w:pPr>
      <w:r>
        <w:rPr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DTS_Point_and_Vector_Object_Type: G-Polyg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5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RS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Label: Indian L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of 320 acres or more administered by the Bureau of Indian Affair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2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Object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internal identification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55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area of the feature in square mil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15660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1537.38712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Perime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perimeter of the feature in mil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.74783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1514.62623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Indlanp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Internal feature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5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90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rimary or only type of federal land.  Where an area represents multiple federal land types,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is attribute describes the smaller or 'contained' land.  Areas in this dataset will have 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land type of Indian Reservation in either 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ian 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land reserved for a tribe or tribes under treaty or other agreement wit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ited States, executive order, or federal statute or administrative action as perman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ibal homelands, and where the federal government holds title to the land in trust on behal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trib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L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water area owned or administered by Bureau of Reclam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Game Preser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designated by Presidential Proclamation or by Congress for the protection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Monu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administered for the protection of historic landmarks, historic and prehistoric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tructures, or other objects of historic or scientific interes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Pa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tract of land, having a wide variety of attributes, protected and preserved for the use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enjoyment of the publ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erness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essentially undisturbed, roadless, public lands of 5000 acres or more,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etains a primeval character, without permanent improvements and that generally appears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ave been affected primarily by the forces of n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life Ref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tract of land or water protected for the preservation of 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Waterfowl Produc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wetland or grassland critical to waterfowl and other wildlife, managed as part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tional Wildlife Refuges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ame of the primary feature as listed in the Geographic Names Information System (GNIS)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In GNIS, there is no name associated with the are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prim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In GNIS, there is no identifier associated with the are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abbreviation for the name of the agency that owns or administers the prim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Indian Affair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Reclamation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Fish and Wildlife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National Park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econdary type of federal land. Where an area represents multiple federal land types,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, in general, describes land that surrounds or 'contains' the land referenced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ature1.  Areas in this dataset will have a federal land type of Indian Reservation in ei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ian 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land reserved for a tribe or tribes under treaty or other agreement wit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ited States, executive order, or federal statute or administrative action as perman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ibal homelands, and where the federal government holds title to the land in trust on behal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trib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land area owned or administered by the Bureau of Reclam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Fo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n area established for the protection of forest resourc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Grass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designated by the Secretary of Agriculture and permanently held by the Department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griculture under Title III of the Bankhead-Jones Farm Tenant A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erness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essentially undisturbed, roadless, public lands of 5000 acres or more,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etains a primeval character, without permanent improvements and that generally appears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ave been affected primarily by the forces of n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life Ref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tract of land or water protected for the preservation of 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ublic Domain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tract of public land owned by the U.S. Government and administered by the Bureau of 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nagement, but not designated for a specific us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Waterfowl Produc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wetland or grassland critical to waterfowl and other wildlife, managed as part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tional Wildlife Refuges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:</w:t>
      </w:r>
      <w:r>
        <w:rPr/>
        <w:t xml:space="preserve"> N/A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:</w:t>
      </w:r>
      <w:r>
        <w:rPr/>
        <w:t xml:space="preserve"> There is no secondary federal land typ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name of the secondary feature as listed in the GNIS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secondary federal land feature, or in GNIS there is no name associated with the secondar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second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secondary federal land feature, or in GNIS there is no identifier associated with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ondary 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abbreviation for the name of the agency that owns or administers the second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Indian Affair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Reclamation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U.S. Forest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Fish and Wildlife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National Park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secondary federal land featur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ertiary type of federal land.  Where an area represents multiple federal land types,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, in general, describes land that surrounds or 'contains' the land referenced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ature2.  Areas in this dataset will have a federal land type of Indian Reservation in ei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Fo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n area established for the protection of forest resource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:</w:t>
      </w:r>
      <w:r>
        <w:rPr/>
        <w:t xml:space="preserve"> N/A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:</w:t>
      </w:r>
      <w:r>
        <w:rPr/>
        <w:t xml:space="preserve"> There is no tertiary federal land typ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name of the tertiary feature as listed in the GNIS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tertiary federal land feature, or in GNIS there is no name associated with the tertiar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terti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tertiary federal land feature, or in GNIS there is no identifier associated with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ertiary 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abbreviation for the name of the agency that owns or administers the terti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U.S. Forest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tertiary federal land featur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Label:</w:t>
      </w:r>
      <w:r>
        <w:rPr>
          <w:rFonts w:cs="Courier New" w:ascii="Courier New" w:hAnsi="Courier New"/>
          <w:sz w:val="20"/>
          <w:szCs w:val="20"/>
        </w:rPr>
        <w:t xml:space="preserve"> Url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efinitio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The URL, or Uniform Resource Locator, is the address of a page on the World Wide Web.  A UR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in this dataset is usually the address of a federal agency website.  For example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http://www.nps.gov/findapark/index.htm</w:t>
        </w:r>
      </w:hyperlink>
      <w:r>
        <w:rPr>
          <w:rFonts w:cs="Courier New" w:ascii="Courier New" w:hAnsi="Courier New"/>
          <w:sz w:val="20"/>
          <w:szCs w:val="20"/>
        </w:rPr>
        <w:t xml:space="preserve"> is the address of a National Park Service page th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s you to locate a park in the National Park syste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efinition_Source:</w:t>
      </w:r>
      <w:r>
        <w:rPr>
          <w:rFonts w:cs="Courier New" w:ascii="Courier New" w:hAnsi="Courier New"/>
          <w:sz w:val="20"/>
          <w:szCs w:val="20"/>
        </w:rPr>
        <w:t xml:space="preserve"> U.S. Geological Survey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Unrepresentable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re is no predefined set of valid Uniform Resource Locators.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:</w:t>
      </w:r>
      <w:r>
        <w:rPr>
          <w:rFonts w:cs="Courier New" w:ascii="Courier New" w:hAnsi="Courier New"/>
          <w:sz w:val="20"/>
          <w:szCs w:val="20"/>
        </w:rPr>
        <w:t xml:space="preserve"> N/A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:</w:t>
      </w:r>
      <w:r>
        <w:rPr>
          <w:rFonts w:cs="Courier New" w:ascii="Courier New" w:hAnsi="Courier New"/>
          <w:sz w:val="20"/>
          <w:szCs w:val="20"/>
        </w:rPr>
        <w:t xml:space="preserve"> No URL is available for the area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_Source:</w:t>
      </w:r>
      <w:r>
        <w:rPr>
          <w:rFonts w:cs="Courier New" w:ascii="Courier New" w:hAnsi="Courier New"/>
          <w:sz w:val="20"/>
          <w:szCs w:val="20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wo-character abbreviation for the State or State equivalent in which the featu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s located.  If the feature is in more than one State, the abbreviations a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d by dashes: UT-CO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States, the District of Columbia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Puerto Rico, and the Insular Are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_fi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wo-digit FIPS code of the State or State equivalent in which the feature is located.  I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eature is in more than one State the codes are separated by dashes: 49-08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NSI Codes for States, the District of Columbia, Puerto Rico, and the Insular Areas of the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Orig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name of the primary feature as supplied by the source agency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Orig_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IS_ac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size of the area in acr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00.22459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13783927.76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le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imeter of the area in decimal degrees.  The values for this field are generated by 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3061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4.5748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ize of the area in square decimal degrees.  The values for this field are generated b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000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5.593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U.S. Geological Survey, National Geospatial Technical Operations Ce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1400 Independence Ro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oll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654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Box 25046 Denver Feder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Lakew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802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3" w:tgtFrame="_blank">
        <w:r>
          <w:rPr>
            <w:rStyle w:val="InternetLink"/>
          </w:rPr>
          <w:t>http://www.usgs.gov/ask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Instruction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istribution information can also be obtained through online services using The National Map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Viewer at </w:t>
      </w:r>
      <w:hyperlink r:id="rId14">
        <w:r>
          <w:rPr>
            <w:rStyle w:val="InternetLink"/>
          </w:rPr>
          <w:t>http://viewer.nationalmap.gov/basic/?category=smallscale</w:t>
        </w:r>
      </w:hyperlink>
      <w:r>
        <w:rPr/>
        <w:t>; search under Bounda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at the U.S. Geo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vey, no warranty expressed or implied is made by the U.S. Geological Survey regarding the util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data on any other 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responsibility is assumed by the U.S. Geological Survey in the use of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hyperlink r:id="rId15">
        <w:r>
          <w:rPr>
            <w:rStyle w:val="InternetLink"/>
          </w:rPr>
          <w:t>ftp://rockyftp.cr.usgs.gov/vdelivery/Datasets/Staged/SmallScale/Data/Boundaries/indlanp010g.shp.tar.gz</w:t>
        </w:r>
      </w:hyperlink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Date: 201603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6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Handling_Description: None</w:t>
      </w:r>
    </w:p>
    <w:sectPr>
      <w:type w:val="nextPage"/>
      <w:pgSz w:orient="landscape" w:w="2016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1">
    <w:name w:val=" Char Char Char Char1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ideparrichtexteditortext">
    <w:name w:val="wideparrichtextedito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map.gov/small_scale/atlasftp.html" TargetMode="External"/><Relationship Id="rId3" Type="http://schemas.openxmlformats.org/officeDocument/2006/relationships/hyperlink" Target="http://www.bia.gov/" TargetMode="External"/><Relationship Id="rId4" Type="http://schemas.openxmlformats.org/officeDocument/2006/relationships/hyperlink" Target="http://nationalmap.gov/small_scale/atlasftp.html" TargetMode="External"/><Relationship Id="rId5" Type="http://schemas.openxmlformats.org/officeDocument/2006/relationships/hyperlink" Target="http://nationalmap.gov/small_scale/infodocs/webservices.html" TargetMode="External"/><Relationship Id="rId6" Type="http://schemas.openxmlformats.org/officeDocument/2006/relationships/hyperlink" Target="http://www.census.gov/geo/reference/ansi_statetables.html" TargetMode="External"/><Relationship Id="rId7" Type="http://schemas.openxmlformats.org/officeDocument/2006/relationships/hyperlink" Target="mailto:tnm_help@usgs.gov" TargetMode="External"/><Relationship Id="rId8" Type="http://schemas.openxmlformats.org/officeDocument/2006/relationships/hyperlink" Target="http://www.usgs.gov/ask/" TargetMode="External"/><Relationship Id="rId9" Type="http://schemas.openxmlformats.org/officeDocument/2006/relationships/hyperlink" Target="ftp://rockyftp.cr.usgs.gov/vdelivery/Datasets/Staged/SmallScale/Thumbnails/indlanp010g.png" TargetMode="External"/><Relationship Id="rId10" Type="http://schemas.openxmlformats.org/officeDocument/2006/relationships/hyperlink" Target="http://nationalmap.gov/small_scale/atlasftp.html" TargetMode="External"/><Relationship Id="rId11" Type="http://schemas.openxmlformats.org/officeDocument/2006/relationships/hyperlink" Target="http://nationalmap.gov/small_scale/atlasftp.html" TargetMode="External"/><Relationship Id="rId12" Type="http://schemas.openxmlformats.org/officeDocument/2006/relationships/hyperlink" Target="http://www.nps.gov/findapark/index.htm" TargetMode="External"/><Relationship Id="rId13" Type="http://schemas.openxmlformats.org/officeDocument/2006/relationships/hyperlink" Target="http://www.usgs.gov/ask/" TargetMode="External"/><Relationship Id="rId14" Type="http://schemas.openxmlformats.org/officeDocument/2006/relationships/hyperlink" Target="http://viewer.nationalmap.gov/basic/?category=smallscale" TargetMode="External"/><Relationship Id="rId15" Type="http://schemas.openxmlformats.org/officeDocument/2006/relationships/hyperlink" Target="ftp://rockyftp.cr.usgs.gov/vdelivery/Datasets/Staged/SmallScale/Data/Boundaries/indlanp010g.shp.tar.gz" TargetMode="External"/><Relationship Id="rId16" Type="http://schemas.openxmlformats.org/officeDocument/2006/relationships/hyperlink" Target="mailto:tnm_help@usgs.gov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07:00Z</dcterms:created>
  <dc:creator>Peg Shealy</dc:creator>
  <dc:description/>
  <cp:keywords/>
  <dc:language>en-US</dc:language>
  <cp:lastModifiedBy>Peg</cp:lastModifiedBy>
  <cp:lastPrinted>2014-09-26T12:39:00Z</cp:lastPrinted>
  <dcterms:modified xsi:type="dcterms:W3CDTF">2016-03-24T21:35:00Z</dcterms:modified>
  <cp:revision>29</cp:revision>
  <dc:subject/>
  <dc:title>Identification_Information:</dc:title>
</cp:coreProperties>
</file>