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etada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41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tle: 1:1,000,000-Scale Indian Land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2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map layer shows Indian lands of the United States.  For the most part, only areas of 320 acr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 more are included; some smaller areas deemed to be important or significant are also included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ederally-administered lands within a reservation are included for continuity; these may or may no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e considered part of the reservation and are simply described with their feature type and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ministrating Federal agency.  Some established Indian lands which are larger than 320 acres a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t included in this map layer because their boundaries were not available from the owning 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ministering agenc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se data are intended for geographic display and analysis at the national level, and for lar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al areas.  The data should be displayed and analyzed at scales appropri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1:1,000,000-scale data.  No responsibility is assumed by the National Atlas of the Uni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s in the use of these dat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formation about National Atlas Web services can be found on the Web Map and Web Feature Servic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age; see </w:t>
      </w:r>
      <w:hyperlink r:id="rId3">
        <w:r>
          <w:rPr>
            <w:rStyle w:val="InternetLink"/>
          </w:rPr>
          <w:t>http://nationalmap.gov/small_scale/infodocs/webservices.html</w:t>
        </w:r>
      </w:hyperlink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_Date: 20141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enance_and_Update_Frequency: Irregul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st_Bounding_Coordinate: -132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ast_Bounding_Coordinate: -67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rth_Bounding_Coordinate: 56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th_Bounding_Coordinate: 25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Bounda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ocie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None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Indian Affairs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Land Management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Reclamation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Fish and Wildlife Servic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Indian land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Indian Reservation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Conservation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Forest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Game Preserv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Grassland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Monument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Park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National Park Servic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Wilderness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Wildlife Refug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Public Domain Land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Waterfowl Production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I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BLM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BOR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FW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P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for International Standards, 2008, ISO 3166 Country Cod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fldChar w:fldCharType="begin"/>
      </w:r>
      <w:r>
        <w:rPr>
          <w:rStyle w:val="InternetLink"/>
        </w:rPr>
        <w:instrText xml:space="preserve"> HYPERLINK "https://www.iso.org/obp/ui/" \l "search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iso.org/obp/ui/#search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U.S. Department of Commerce; 2013; American National Standards Institute (ANSI) Codes for States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the District of Columbia, Puerto Rico, and the Insular Areas of the United States;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Washington, DC; U.S. Census Bureau; </w:t>
      </w:r>
      <w:hyperlink r:id="rId4">
        <w:r>
          <w:rPr>
            <w:rStyle w:val="InternetLink"/>
            <w:bCs/>
          </w:rPr>
          <w:t>http://www.census.gov/geo/reference/ansi_statetables.html</w:t>
        </w:r>
      </w:hyperlink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ba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izo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lora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nnecti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elaw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istrict of Columb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Flori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Georg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Hawai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da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llino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nd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o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entuck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Louis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ry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ssachuset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chi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nnes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issipp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o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ont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br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v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Hamps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Jers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Y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h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klah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reg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ennsylva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Rhode Is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nnes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x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ta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ermo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ashing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est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iscons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yo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ne.  Acknowledgment of The National Atlas of the United States of America would be appreciated i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5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struction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questions about this map layer or metadata, please contact the National Atlas using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formation above, or through the U.S. Geological Survey contact page a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hyperlink r:id="rId6">
        <w:r>
          <w:rPr>
            <w:rStyle w:val="InternetLink"/>
          </w:rPr>
          <w:t>http://www.usgs.gov/ask/</w:t>
        </w:r>
      </w:hyperlink>
      <w:r>
        <w:rPr/>
        <w:t xml:space="preserve">.  For distribution questions, please see the Distribution Inform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lsewhere in this metadata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map layer was checked for topological consistency using ArcGIS.  No other checks for 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sistency were performed on this map lay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map layer includes Indian reservations in the United States.  The minimum map resolution is 32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cres. Generally, features under this size are not shown.  Some established Indian lands which ar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rger than the minimum map resolution are not included in this map layer because their boundari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not available from the owning or administering agenc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itle: 1:1,000,000-Scale Federal Land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FedLands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ll lands where the primary, secondary, or tertiary Federal Land type was an Indian Reserv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ere extracted from FedLands2014.  The map layer was saved in shapefile and in file geodatabas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FedLands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4</w:t>
      </w:r>
    </w:p>
    <w:p>
      <w:pPr>
        <w:pStyle w:val="PlainText"/>
        <w:rPr>
          <w:highlight w:val="yellow"/>
        </w:rPr>
      </w:pPr>
      <w:r>
        <w:rPr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and_Vector_Obje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DTS_Point_and_Vector_Object_Type: G-Polyg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int_and_Vector_Object_Count: 5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t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lipsoid_Name: GRS19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ominator_of_Flattening_Ratio: 298.2572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Label: Indian L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of 320 acres or more administered by the Bureau of Indian Affair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representation of the entity in th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lyg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2-dimensional el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ize of the area in square mil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15660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21537.38712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Perime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imeter of the area in mil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.74783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1514.62623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Indlanp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Internal feature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5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90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rimary or only type of Federal land.  Where an area represents multiple Federal land types,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is attribute describes the smaller or 'contained' land.  Areas in this data set will have 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 land type of Indian Reservation in either 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Indian Re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land reserved for a tribe or tribes under treaty or other agreement wit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ited States, executive order, or federal statute or administrative action as permanen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ribal homelands, and where the federal government holds title to the land in trust on behal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trib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L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water area owned or administered by Bureau of Reclam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Game Preser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designated by Presidential Proclamation or by Congress for the protection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Monu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administered for the protection of historic landmarks, historic and prehistoric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tructures, or other objects of historic or scientific interes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Pa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tract of land, having a wide variety of attributes, protected and preserved for the use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enjoyment of the publi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erness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essentially undisturbed, roadless, public lands of 5000 acres or more, th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etains a primeval character, without permanent improvements and that generally appears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ave been affected primarily by the forces of n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life Refu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tract of land or water protected for the preservation of 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Waterfowl Produc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wetland or grassland critical to waterfowl and other wildlife, managed as part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ational Wildlife Refuges Progra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ame of the feature as listed in the Geographic Names Information System (GNIS) 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name associated with the area in GN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identifier associated with the area in GN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 code for the primary owning or administering agenc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Indian Affair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Reclamation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Fish and Wildlife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National Park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econdary type of Federal land. Where an area represents multiple Federal land types, th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ttribute, in general, describes land that surrounds or 'contains' the land referenced i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eature1.  Areas in this data set will have a Federal land type of Indian Reservation in ei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Indian Re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land reserved for a tribe or tribes under treaty or other agreement wit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ited States, executive order, or federal statute or administrative action as permanen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ribal homelands, and where the federal government holds title to the land in trust on behal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trib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land area owned or administered by the Bureau of Reclam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Fo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n area established for the protection of forest resourc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Grass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designated by the Secretary of Agriculture and permanently held by the Department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griculture under Title III of the Bankhead-Jones Farm Tenant A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erness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essentially undisturbed, roadless, public lands of 5000 acres or more, th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etains a primeval character, without permanent improvements and that generally appears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ave been affected primarily by the forces of n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life Refu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tract of land or water protected for the preservation of 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ublic Domain 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tract of public land owned by the U.S. Government and administered by the Bureau of 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nagement, but not designated for a specific us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Waterfowl Produc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wetland or grassland critical to waterfowl and other wildlife, managed as part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ational Wildlife Refuges Progra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:</w:t>
      </w:r>
      <w:r>
        <w:rPr/>
        <w:t xml:space="preserve"> N/A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:</w:t>
      </w:r>
      <w:r>
        <w:rPr/>
        <w:t xml:space="preserve"> There is no secondary Federal land typ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ame of the secondary feature as listed in the Geographic Names Information System (GNIS)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secondary Federal land feature or there is no name associated with the secondar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ature in GN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second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secondary Federal land feature, or there is no identifier associated with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condary feature in GN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 code for the owning or administering agency of the second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Indian Affair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Reclamation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U.S. Forest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Fish and Wildlife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National Park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secondary Federal land featur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tertiary type of Federal land.  Where an area represents multiple Federal land types, th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ttribute, in general, describes land that surrounds or 'contains' the land referenced i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eature2.  Areas in this data set will have a Federal land type of Indian Reservation in ei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Fo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n area established for the protection of forest resource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:</w:t>
      </w:r>
      <w:r>
        <w:rPr/>
        <w:t xml:space="preserve"> N/A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:</w:t>
      </w:r>
      <w:r>
        <w:rPr/>
        <w:t xml:space="preserve"> There is no tertiary Federal land typ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ame of the tertiary feature as listed in the Geographic Names Information System (GNIS)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tertiary Federal land feature or there is no name associated with the tertiar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ature in GN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terti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tertiary Federal land feature or there is no identifier associated with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ertiary feature in GN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 code for the owning or administering agency of the terti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U.S. Forest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tertiary Federal land featur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National Atlas of the United States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Label:</w:t>
      </w:r>
      <w:r>
        <w:rPr>
          <w:rFonts w:cs="Courier New" w:ascii="Courier New" w:hAnsi="Courier New"/>
          <w:sz w:val="20"/>
          <w:szCs w:val="20"/>
        </w:rPr>
        <w:t xml:space="preserve"> Url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efinitio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The URL, or Uniform Resource Locator, is the address of a page on the World Wide Web. 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ddress, which provides the basis for establishing an electronic link from a client to th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hysical location of the page on an Internet server, consists of a server name, file path, a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the page's file name. A URL in this map layer is usually the address of a Federal agency website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 example,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http://www.nps.gov/findapark/index.htm</w:t>
        </w:r>
      </w:hyperlink>
      <w:r>
        <w:rPr>
          <w:rFonts w:cs="Courier New" w:ascii="Courier New" w:hAnsi="Courier New"/>
          <w:sz w:val="20"/>
          <w:szCs w:val="20"/>
        </w:rPr>
        <w:t xml:space="preserve"> is the address of a National Park Servic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ge that allows you to locate a park in the National Park syste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efinition_Source:</w:t>
      </w:r>
      <w:r>
        <w:rPr>
          <w:rFonts w:cs="Courier New" w:ascii="Courier New" w:hAnsi="Courier New"/>
          <w:sz w:val="20"/>
          <w:szCs w:val="20"/>
        </w:rPr>
        <w:t xml:space="preserve"> National Atlas of the United States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Unrepresentable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re is no predefined set of valid Uniform Resource Locators.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:</w:t>
      </w:r>
      <w:r>
        <w:rPr>
          <w:rFonts w:cs="Courier New" w:ascii="Courier New" w:hAnsi="Courier New"/>
          <w:sz w:val="20"/>
          <w:szCs w:val="20"/>
        </w:rPr>
        <w:t xml:space="preserve"> N/A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:</w:t>
      </w:r>
      <w:r>
        <w:rPr>
          <w:rFonts w:cs="Courier New" w:ascii="Courier New" w:hAnsi="Courier New"/>
          <w:sz w:val="20"/>
          <w:szCs w:val="20"/>
        </w:rPr>
        <w:t xml:space="preserve"> No URL is available for the area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_Source:</w:t>
      </w:r>
      <w:r>
        <w:rPr>
          <w:rFonts w:cs="Courier New" w:ascii="Courier New" w:hAnsi="Courier New"/>
          <w:sz w:val="20"/>
          <w:szCs w:val="20"/>
        </w:rPr>
        <w:t xml:space="preserve">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-character abbreviation for the State or State equivalent in which the Indian land featu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s located.  If the Federal land feature is in more than one State, the abbreviations a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d by dashes: UT-CO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merican National Standards Institute (ANSI) Codes for States, the District of Columbia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Puerto Rico, and the Insular Are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_fi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-digit FIPS code of the State or State equivalent in which the Indian land is located.  If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ederal land feature is in more than one State the codes are separated by dashes: 49-08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NSI Codes for States, the District of Columbia, Puerto Rico, and the Insular Areas of the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Orig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name of the feature as supplied by the source agency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orig_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IS_ac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ize of the area in acr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00.22459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13783927.76240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le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imeter of the area in decimal degrees.  The values for this field are generated by 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3061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24.5748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ize of the area in square decimal degrees.  The values for this field are generated by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000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5.593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Earth Explorer,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S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605-594-611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866-573-322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8">
        <w:r>
          <w:rPr>
            <w:rStyle w:val="InternetLink"/>
          </w:rPr>
          <w:t>custserv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though these data have been processed successfully on a computer system at the U.S. Geo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vey, no warranty expressed or implied is made by the U.S. Geological Survey regarding the util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the data on any other system, nor shall the act of distribution constitute any such warrant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responsibility is assumed by the U.S. Geological Survey in the use of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Shape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  <w:hyperlink r:id="rId9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File Geodatabase 10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  <w:hyperlink r:id="rId10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Web Map Service (WM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</w:t>
      </w:r>
      <w:hyperlink r:id="rId11">
        <w:r>
          <w:rPr>
            <w:rStyle w:val="InternetLink"/>
          </w:rPr>
          <w:t>http://webservices.nationalatlas.gov/wms/boundaries?SERVICE=WMS&amp;REQUEST=GetCapabilities</w:t>
        </w:r>
      </w:hyperlink>
      <w:r>
        <w:rPr/>
        <w:t xml:space="preserve">&gt;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&lt;</w:t>
      </w:r>
      <w:hyperlink r:id="rId12" w:tgtFrame="_blank">
        <w:r>
          <w:rPr>
            <w:rStyle w:val="InternetLink"/>
          </w:rPr>
          <w:t>http://webservices.nationalatlas.gov/wms/1million?SERVICE=WMS&amp;REQUEST=GetCapabilities</w:t>
        </w:r>
      </w:hyperlink>
      <w:r>
        <w:rPr>
          <w:rStyle w:val="Objecthover"/>
        </w:rPr>
        <w:t>&g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iCs/>
        </w:rPr>
        <w:t>&lt;</w:t>
      </w:r>
      <w:hyperlink r:id="rId13">
        <w:r>
          <w:rPr>
            <w:rStyle w:val="InternetLink"/>
            <w:iCs/>
          </w:rPr>
          <w:t>http://webservices.nationalatlas.gov/wms?SERVICE=WMS&amp;REQUEST=GetCapabilities</w:t>
        </w:r>
      </w:hyperlink>
      <w:r>
        <w:rPr>
          <w:iCs/>
        </w:rPr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ees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Date: 201412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4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Handling_Description: None</w:t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CharCharChar">
    <w:name w:val=" Char Char Char Char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CharCharChar1">
    <w:name w:val="Char 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Object">
    <w:name w:val="object"/>
    <w:basedOn w:val="DefaultParagraphFont"/>
    <w:qFormat/>
    <w:rPr/>
  </w:style>
  <w:style w:type="character" w:styleId="Objecthover">
    <w:name w:val="object-hov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ideparrichtexteditortext">
    <w:name w:val="wideparrichtexteditor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map.gov/small_scale/atlasftp.html" TargetMode="External"/><Relationship Id="rId3" Type="http://schemas.openxmlformats.org/officeDocument/2006/relationships/hyperlink" Target="http://nationalmap.gov/small_scale/infodocs/webservices.html" TargetMode="External"/><Relationship Id="rId4" Type="http://schemas.openxmlformats.org/officeDocument/2006/relationships/hyperlink" Target="http://www.census.gov/geo/reference/ansi_statetables.html" TargetMode="External"/><Relationship Id="rId5" Type="http://schemas.openxmlformats.org/officeDocument/2006/relationships/hyperlink" Target="mailto:tnm_help@usgs.gov" TargetMode="External"/><Relationship Id="rId6" Type="http://schemas.openxmlformats.org/officeDocument/2006/relationships/hyperlink" Target="http://www.usgs.gov/ask/" TargetMode="External"/><Relationship Id="rId7" Type="http://schemas.openxmlformats.org/officeDocument/2006/relationships/hyperlink" Target="http://www.nps.gov/findapark/index.htm" TargetMode="External"/><Relationship Id="rId8" Type="http://schemas.openxmlformats.org/officeDocument/2006/relationships/hyperlink" Target="mailto:custserv@usgs.gov" TargetMode="External"/><Relationship Id="rId9" Type="http://schemas.openxmlformats.org/officeDocument/2006/relationships/hyperlink" Target="http://nationalmap.gov/small_scale/atlasftp.html" TargetMode="External"/><Relationship Id="rId10" Type="http://schemas.openxmlformats.org/officeDocument/2006/relationships/hyperlink" Target="http://nationalmap.gov/small_scale/atlasftp.html" TargetMode="External"/><Relationship Id="rId11" Type="http://schemas.openxmlformats.org/officeDocument/2006/relationships/hyperlink" Target="http://webservices.nationalatlas.gov/wms/boundaries?SERVICE=WMS&amp;REQUEST=GetCapabilities" TargetMode="External"/><Relationship Id="rId12" Type="http://schemas.openxmlformats.org/officeDocument/2006/relationships/hyperlink" Target="http://webservices.nationalatlas.gov/wms/1million?SERVICE=WMS&amp;REQUEST=GetCapabilities" TargetMode="External"/><Relationship Id="rId13" Type="http://schemas.openxmlformats.org/officeDocument/2006/relationships/hyperlink" Target="http://webservices.nationalatlas.gov/wms?SERVICE=WMS&amp;REQUEST=GetCapabilities" TargetMode="External"/><Relationship Id="rId14" Type="http://schemas.openxmlformats.org/officeDocument/2006/relationships/hyperlink" Target="mailto:tnm_help@usgs.gov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0:21:00Z</dcterms:created>
  <dc:creator>Peg Shealy</dc:creator>
  <dc:description/>
  <cp:keywords/>
  <dc:language>en-US</dc:language>
  <cp:lastModifiedBy>Peg Shealy</cp:lastModifiedBy>
  <cp:lastPrinted>2014-09-26T12:39:00Z</cp:lastPrinted>
  <dcterms:modified xsi:type="dcterms:W3CDTF">2014-12-11T20:23:00Z</dcterms:modified>
  <cp:revision>28</cp:revision>
  <dc:subject/>
  <dc:title>Identification_Information:</dc:title>
</cp:coreProperties>
</file>