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etadat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6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tle: USGS Small-Scale Dataset - Cities and Towns of the United States 201601 FileGD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dition: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2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dataset shows the location of more than 38,000 cities, towns, and other populated places in the United States, Puert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ico, and the U.S. Virgin Islands.  Cities and towns include both incorporated places and populated places that are simpl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amed locations with clustered or scattered buildings and a permanent human population.  They usually include at least on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entral area that provides commercial activities.  Cities are generally larger than towns; no distinction is made betwee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ities and towns in this dataset.  For the purposes of this dataset, the term "cities and towns" includes villages, Censu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signated places, other civil divisions with population centers or governments, and other populated places.  Descriptiv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formation in the dataset includes name; State and county location; the population value from the 2010 census when known;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</w:t>
      </w:r>
      <w:hyperlink r:id="rId3" w:tgtFrame="_blank">
        <w:r>
          <w:rPr>
            <w:rStyle w:val="InternetLink"/>
          </w:rPr>
          <w:t>Geographic Names Information System</w:t>
        </w:r>
      </w:hyperlink>
      <w:r>
        <w:rPr/>
        <w:t xml:space="preserve"> (GNIS) identification number and classification; and an indication of whether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ity or town is a capital, county seat, or has another special designation.  Population may not be reported for some citi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tow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NIS is the official repository for populated place names in the United Stat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se data are intended for geographic display and analysis at the national level, and for lar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ional areas.  The data should be displayed and analyzed at scales appropri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1:1,000,000-scale data.  No responsibility is assumed by the U.S. Geological Survey in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of these dat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pplemental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ersion 1 of this dataset was produced from GNIS and Census data in 2012 but was not released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dataset updates the March 2014 ver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Cities and Towns dataset is available in shapefile and file geodatabase formats; both are availabl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rough the download links at </w:t>
      </w:r>
      <w:hyperlink r:id="rId4">
        <w:r>
          <w:rPr>
            <w:rStyle w:val="InternetLink"/>
          </w:rPr>
          <w:t>http://nationalmap.gov/small_scale/atlasftp.html</w:t>
        </w:r>
      </w:hyperlink>
      <w:r>
        <w:rPr/>
        <w:t xml:space="preserve">.  Web services that includ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dataset and other small-scale datasets can be accessed through the Web Map and Feature Services tab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 the same page, or more directly at </w:t>
      </w:r>
      <w:hyperlink r:id="rId5">
        <w:r>
          <w:rPr>
            <w:rStyle w:val="InternetLink"/>
          </w:rPr>
          <w:t>http://nationalmap.gov/small_scale/infodocs/webservices.html</w:t>
        </w:r>
      </w:hyperlink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endar_Date: 2016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intenance_and_Update_Frequency: Irregul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st_Bounding_Coordinate: 17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st_Bounding_Coordinate: -6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rth_Bounding_Coordinate: 7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_Bounding_Coordinate: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Lo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ocie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Capi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Census designated pl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Ci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C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Civil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County s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Land cov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Municip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Paris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Populated pl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ettl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mall-Scale Coll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tructu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The National Map Small-Scale Coll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T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Vill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Product Extent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Nation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Product Format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FileGDB 10.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Type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Downloadable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Theme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mall-scale Datase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mall-scale Datasets - Struc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 for International Standards, 2008, ISO 3166 Country Cod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fldChar w:fldCharType="begin"/>
      </w:r>
      <w:r>
        <w:rPr>
          <w:rStyle w:val="InternetLink"/>
        </w:rPr>
        <w:instrText xml:space="preserve"> HYPERLINK "https://www.iso.org/obp/ui/" \l "search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iso.org/obp/ui/#search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U.S. Department of Commerce; 2013; American National Standards Institute (ANSI) Codes for States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the District of Columbia, Puerto Rico, and the Insular Areas of the United States; </w:t>
      </w:r>
    </w:p>
    <w:p>
      <w:pPr>
        <w:pStyle w:val="PlainText"/>
        <w:rPr/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Washington, DC; U.S. Census Bureau; </w:t>
      </w:r>
      <w:hyperlink r:id="rId6">
        <w:r>
          <w:rPr>
            <w:rStyle w:val="InternetLink"/>
            <w:bCs/>
          </w:rPr>
          <w:t>http://www.census.gov/geo/reference/ansi_statetables.html</w:t>
        </w:r>
      </w:hyperlink>
      <w:r>
        <w:rPr>
          <w:bCs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ba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izo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lora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nnectic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elaw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istrict of Columb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Flori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Georg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Hawai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da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llino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nd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o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entuck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Louis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ry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ssachuset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chig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nnes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issipp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our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ont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br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v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Hampsh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Jers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Y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h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klaho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reg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ennsylva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Rhode Is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nnes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x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ta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ermo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ashingt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est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iscons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yom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uerto R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 Isla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.S. Virgin Isl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_Constraint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ne.  Acknowledgment of the U.S. Geological Survey would be appreciated in products derived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oint_of_Contact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Organization_Primary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-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Address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_Type: Mailing and physical addres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511 National Cent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ity: Rest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tate_or_Province: V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Postal_Code: 20192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7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Instruction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questions about this dataset or metadata, please contact the U.S. Geological Survey using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information above, or through the U.S. Geological Survey contact page at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hyperlink r:id="rId8">
        <w:r>
          <w:rPr>
            <w:rStyle w:val="InternetLink"/>
          </w:rPr>
          <w:t>http://www.usgs.gov/ask/</w:t>
        </w:r>
      </w:hyperlink>
      <w:r>
        <w:rPr/>
        <w:t xml:space="preserve">.  For distribution questions, please see the Distribution Informati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lsewhere in this metadata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owse_Graphic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owse_Graphic_File_Na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9">
        <w:r>
          <w:rPr>
            <w:rStyle w:val="InternetLink"/>
          </w:rPr>
          <w:t>ftp://rockyftp.cr.usgs.gov/vdelivery/Datasets/Staged/SmallScaleDatasets/citiesx010g_shp.png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owse_Graphic_File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image shows a representative portion of the Cities and Towns dataset.  Most cities and towns are shown with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d dots.  State capitals are shown with a red star, and the national capital is shown with a red and black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r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owse_Graphic_File_Type: P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ss_Referenc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Government of Canada, Natural Resources Canada, Canada Centre for Remote Sensing, The Atlas of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Instituto Nacional de Estadística Geografía e Informáti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040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tle: USGS Small-scale Dataset - North American Environmental Atlas - Populated Places 20040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r>
        <w:fldChar w:fldCharType="begin"/>
      </w:r>
      <w:r>
        <w:rPr>
          <w:rStyle w:val="InternetLink"/>
        </w:rPr>
        <w:instrText xml:space="preserve"> HYPERLINK "http://nationalmap.gov/small_scale/atlasftp.html?openChapters=chpref" \l "chpref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nationalmap.gov/small_scale/atlasftp.html?openChapters=chpref#chpref</w:t>
      </w:r>
      <w:r>
        <w:rPr>
          <w:rStyle w:val="InternetLink"/>
        </w:rPr>
        <w:fldChar w:fldCharType="end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ogical_Consistency_Repor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dataset was checked for topological consistency using ArcGIS; each point was checked to mak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re it fell within a State boundary.  No other checks for logical consistency were performed on thi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se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dataset includes cities and towns in the 50 United States, the District of Columbia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erto Rico, and the U.S. Virgin Isl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040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Cities and Town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Reston, V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</w:p>
    <w:p>
      <w:pPr>
        <w:pStyle w:val="PlainText"/>
        <w:ind w:right="-936" w:hanging="0"/>
        <w:rPr/>
      </w:pPr>
      <w:r>
        <w:rPr>
          <w:rFonts w:eastAsia="Courier New"/>
        </w:rPr>
        <w:t xml:space="preserve">              </w:t>
      </w:r>
      <w:hyperlink r:id="rId10">
        <w:r>
          <w:rPr>
            <w:rStyle w:val="InternetLink"/>
          </w:rPr>
          <w:t>http://catalog.data.gov/dataset/usgs-small-scale-dataset-cities-and-towns-of-the-united-states-200402-shapefile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_Time_Period_of_Content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eginning_Date: 1972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Ending_Date: 200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2M_Ci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2120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itle: </w:t>
      </w:r>
    </w:p>
    <w:p>
      <w:pPr>
        <w:pStyle w:val="PlainText"/>
        <w:ind w:right="-1440" w:hanging="0"/>
        <w:rPr/>
      </w:pPr>
      <w:r>
        <w:rPr>
          <w:rFonts w:eastAsia="Courier New"/>
        </w:rPr>
        <w:t xml:space="preserve">              </w:t>
      </w:r>
      <w:r>
        <w:rPr/>
        <w:t>Geographic Names Information System, State Files with Federal Cod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Reston, V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GN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nited States Census Burea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U.S. Census Bureau National Places Gazetteer Fil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Washington, D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Publisher: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United States Census Bureau, U.S. Department of Commerce Research and Innovative Technology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dministration,  Bureau of Transportation Statistics (RITA/BTS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  <w:hyperlink r:id="rId11">
        <w:r>
          <w:rPr>
            <w:rStyle w:val="InternetLink"/>
          </w:rPr>
          <w:t>http://www.census.gov/geo/maps-data/data/gazetteer2010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2010Census_Gazette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1:24,000-Scale Topographic Map Ser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Scale_Denominator: 240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Pap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Paper Topo Maps 1:24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1:500,000-Scale State Base Map Ser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Scale_Denominator: 5000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Pap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State Base Maps 1:500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Environmental Systems Research Institute - ESR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0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ESRI USA Topo Maps Map Serv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  <w:hyperlink r:id="rId12">
        <w:r>
          <w:rPr>
            <w:rStyle w:val="InternetLink"/>
          </w:rPr>
          <w:t>http://www.arcgis.com/home/item.html?id=99cd5fbd98934028802b4f797c4b1732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Scale_Denominator: 1000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0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USA Topo Maps Map Service 100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State Transportation Depart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(variable) Official State Highway Ma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Pap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Official State Highway Ma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40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Cities and Town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dition: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  <w:hyperlink r:id="rId13">
        <w:r>
          <w:rPr>
            <w:rStyle w:val="InternetLink"/>
          </w:rPr>
          <w:t>https://www.sciencebase.gov/catalog/item/53d1039fe4b004ac2f553b3a?view=old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Scale_Denominator: 10000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_Time_Period_of_Content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4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1M Cities 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.S. Census Burea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Profile of General Population and Housing Characteristics 20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Suitland, M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U.S. Census Burea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  <w:hyperlink r:id="rId14">
        <w:r>
          <w:rPr>
            <w:rStyle w:val="InternetLink"/>
          </w:rPr>
          <w:t>http://factfinder.census.gov/faces/nav/jsf/pages/searchresults.xhtml?refresh=t#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_Time_Period_of_Content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2010 Census Po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A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datasets were all loaded into ArcGIS.  The GNIS data are considered the most authoritat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, and the Census data are considered the next most authoritative 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M_Cities and GNIS data were compared.  Cities that were included in both sources we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ed and added to the dataset, using the location from GN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010Census_Gazetteer and GNIS data were compared.  Cities that were included in both sourc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ere identified and added to the dataset, using the location from GNI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010Census_Gazetteer and 2M_Cities data were compared.  Cities that were included in both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ources but that were not in GNIS were added to the dataset, using the location from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10Census_Gazette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result was a file that included all the cities and towns from 2010Census_Gazetteer, as well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s some other cities and towns.  If there was a GNIS position available, that was used; if no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NIS position was available the Census position was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ttribute fields were updated as necessary.  The attribute GNIS_ID was added from GNIS to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dentify all populated places and any other cities or towns that were in GNIS.  The attribut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SICODE was added to all cities or towns that were in the 2010Census_Gazetteer; included a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ost of the cities designated as "census" or "civil" in GNIS.  There are some "census" and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"civil" points in GNIS that are not in 2010Census_Gazetteer; for these locations the ANSICODE wa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et to -999.  Locations that came from sources other than GNIS or 2010Census_Gazetteer have 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value of -999 for both GNIS_ID and ANSICODE.  Some elevation values were added from topographic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p sourc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2M_Ci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GN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2010Census_Gazette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Paper Topo Maps 1:24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ity and town names from GNIS were modified to remove the feature type from the name;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esulting name was used for all features taken from GNIS.  For features that came from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2010Census_Gazetteer, the Census name was used.  Remaining names were taken from the State bas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aps, topographic maps, or State highway maps.  Name discrepancies were sent to the GNIS and we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olved by their person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ome features are included in GNIS both as "populated places" and as "census" or "civil" featu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ypes.  Duplicate features were identified and the "populated places" were deleted from th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pulation data were added to the file from 2010Census_Gazette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final quality-control review was done and some city locations and names were adjusted based 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nformation from State Base Maps 1:500K, USA Topo Maps Map Service 100K, and Official Stat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ighway Map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GN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2010Census_Gazette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State Base Maps 1:500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USA Topo Maps Map Service 100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Official State Highway Ma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Produced_Citation_Abbreviation: 1M Cities 20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eview of the 1M Cities 2014 file determined that there were duplicate records and other error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n the file.  Also, the file contained fields for both GNIS codes and ANSI codes; these cod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ere intended to provide a link between the Census and GNIS databases but had not been applied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ste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attribute table from 1M Cities 2014 was edited in Access.  The attribute table was linked to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GNIS database by matching the GNIS_ID in the attribute table to the GNIS Feature ID;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esult was saved as a separate file.  The attribute table was also linked to the GNIS database by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atching the ANSICODE in the attribute table to the GNIS Feature ID; the result was saved as 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eparate fil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information in the two files was combined and reviewed to find all the records where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name, location, and feature class matched what was in GNIS, and to create a single file with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rrect GNIS Feature ID on each record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records where one or more of the name, location, or feature class attributes did not match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etween the 1M Cities 2014 and GNIS, a manual edit was performed.  If the location (State 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unty) did not match, the feature location was checked against USA Topo Maps Map Service 100K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d corrected.  If the feature class did not match, GNIS queries were used to determine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rrect feature class; where several feature classes applied to the same entity, the class wa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ssigned based on the primacy order: Civil, Census, Populated Place (for example, if both Civil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ensus apply, the feature was assigned a class of Civil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Duplicate records were identified and corrected.  General quality control was performed to mak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ure that place locations were correct and that there were no major omissions.  </w:t>
      </w:r>
    </w:p>
    <w:p>
      <w:pPr>
        <w:pStyle w:val="PlainText"/>
        <w:ind w:left="360" w:hanging="0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issing population values were updated.  The 2010 Census Pop data were downloaded in groups of 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ew States, then combined into a single file.  The Census file combines information on plac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names and place types in a single field; these were placed into separate fields for easi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ipulation of the data.  The resulting data were used to update the missing population val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data were checked to identify populated places that were within 5 miles of a city.  County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eats, places with Census population values, and other major locations were retained; oth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ose-in populated places were de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ataset was saved in shapefile and in file geodatabase forma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1M Cities 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GN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2010 Census Po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5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irect_Spatial_Reference: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U.S. Department of Commerce; 2013; American National Standards Institute (ANSI) Codes for States, the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District of Columbia, Puerto Rico, and the Insular Areas of the United States; U.S. Census Bureau.</w:t>
      </w:r>
    </w:p>
    <w:p>
      <w:pPr>
        <w:pStyle w:val="PlainText"/>
        <w:rPr>
          <w:bCs/>
        </w:rPr>
      </w:pPr>
      <w:r>
        <w:rPr>
          <w:bCs/>
        </w:rPr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</w:t>
      </w:r>
      <w:r>
        <w:rPr/>
        <w:t xml:space="preserve">U.S. Department of Commerce; </w:t>
      </w:r>
      <w:r>
        <w:rPr>
          <w:bCs/>
        </w:rPr>
        <w:t xml:space="preserve">2009; ANSI Codes for the Identification of Counties and Equivalent Areas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>of the United States, Puerto Rico, and the Insular Areas; U.S. Census Bureau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_Spatial_Reference_Method: Ve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and_Vector_Obje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DTS_Term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DTS_Point_and_Vector_Object_Type: Entity poi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int_and_Vector_Object_Count: 389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t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ng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lipsoid_Name: GRS198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mi-major_Axis: 637813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nominator_of_Flattening_Ratio: 298.2572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Label: City or t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ntity_Typ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city or town in the United States, Puerto Rico, or the U.S. Virgin Islands.   A city or town i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place with a permanent human population, usually with at least one central area that provide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mmercial activities.  Cities are generally larger than towns; no distinction is made betwee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ities and towns in this dataset.  Also included are villages, Census designated places, oth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vil divisions with population centers or governments, and other populated plac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n internal identification numb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3893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representation of the entity in the 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oi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0-dimensional el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unique identification number assigned by the Geographic Names Information System (GNIS).  Thi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 can be used to link places in this dataset with GN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name of the city or tow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cla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type of feature, as assigned by GN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Cens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A statistical area delineated locally specifically for the tabulation of Census Bureau data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(Census designated place, census county division, unorganized territory, various types of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merican Indian/Alaska Native statistical areas.)  Distinct from Civil and Populated Plac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GN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Civ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An incorporated political division formed for administrative purposes (borough, city, county,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incorporated place, municipio, parish, town, township, village.)  A Civil location may have a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orresponding "populated place" record, although the legal boundaries of the Civil location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may or may not coincide with the perceived populated place; when both classifications apply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o a city, the value of Civil is applied.  Distinct from Census and Populated Plac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opulated Pla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A place or area with clustered or scattered buildings and a permanent human population (such as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a city, settlement, town, village.)  A populated place is usually not incorporated and by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efinition has no legal boundaries.  However, a populated place may have a corresponding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"civil" record, the legal boundaries of which may or may not coincide with the perceived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populated place; when both classifications apply to a city, the value of Civil is applied.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istinct from Census and Civil class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Coun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ame of the county or county equivalent where the city or town is locat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  </w:t>
      </w:r>
      <w:r>
        <w:rPr>
          <w:bCs/>
        </w:rPr>
        <w:t xml:space="preserve">American National Standards Institute (ANSI) Codes for the Identification of Counties and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Equivalent Areas of the United States, Puerto Rico, and the Insular Are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deset_Source: U.S. Department of Commerce, </w:t>
      </w:r>
      <w:r>
        <w:rPr>
          <w:bCs/>
        </w:rPr>
        <w:t>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2-character abbreviation for the State in which the city or town is locat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  </w:t>
      </w:r>
      <w:r>
        <w:rPr>
          <w:bCs/>
        </w:rPr>
        <w:t xml:space="preserve">ANSI Codes for States, the District of Columbia, Puerto Rico, and the Insular Areas of the </w:t>
      </w:r>
    </w:p>
    <w:p>
      <w:pPr>
        <w:pStyle w:val="PlainText"/>
        <w:rPr/>
      </w:pPr>
      <w:r>
        <w:rPr>
          <w:rFonts w:eastAsia="Courier New"/>
          <w:bCs/>
        </w:rPr>
        <w:t xml:space="preserve">              </w:t>
      </w:r>
      <w:r>
        <w:rPr>
          <w:bCs/>
        </w:rPr>
        <w:t>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deset_Source: U.S. Department of Commerce, </w:t>
      </w:r>
      <w:r>
        <w:rPr>
          <w:bCs/>
        </w:rPr>
        <w:t>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special status of the city or tow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-99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city or town does not have a special status design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Comunida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 Puerto Rico, a Census designated place which is a settlement other than a Zona Urbana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County S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A place that serves as the seat of a county govern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apit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place that serves as the seat of the national government of the United States of America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State Capit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A place that serves as the seat of a State govern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State Capital County S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place that serves as the seat of both a State government and a county govern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Zona Urban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 Puerto Rico, a Census designated place which is the governmental center of a municipio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_Source: U.S. Geological Surve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Latit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latitude of the city or town as it appears in this datase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7.71247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71.29055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Longit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longitude of the city or town as it appears in this datase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-176.65805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-64.70319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Pop_2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010 population of the city or town.  Locations with a population of 0 are listed as such i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ensus source 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-99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o population information is available for the city or tow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81751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U.S. Geological Survey, National Geospatial Technical Operations Cen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1400 Independence Ro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oll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654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Box 25046 Denver Feder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Lakewo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C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8022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5" w:tgtFrame="_blank">
        <w:r>
          <w:rPr>
            <w:rStyle w:val="InternetLink"/>
          </w:rPr>
          <w:t>http://www.usgs.gov/ask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Instructions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Distribution information can also be obtained through online services using The National Map Viewer at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hyperlink r:id="rId16">
        <w:r>
          <w:rPr>
            <w:rStyle w:val="InternetLink"/>
          </w:rPr>
          <w:t>http://viewer.nationalmap.gov/basic/?category=smallscale</w:t>
        </w:r>
      </w:hyperlink>
      <w:r>
        <w:rPr/>
        <w:t>; search under Structur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lthough these data have been processed successfully on a computer system at the U.S. Geo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rvey, no warranty expressed or implied is made by the U.S. Geological Survey regarding the utilit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the data on any other system, nor shall the act of distribution constitute any such warranty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 responsibility is assumed by the U.S. Geological Survey in the use of 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FileGD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Address: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hyperlink r:id="rId17">
        <w:r>
          <w:rPr>
            <w:rStyle w:val="InternetLink"/>
          </w:rPr>
          <w:t>ftp://rockyftp.cr.usgs.gov/vdelivery/Datasets/Staged/SmallScale/Data/NamesAndMapReference/citiesx010g.gdb.tar.gz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ees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Reference_Information:</w:t>
      </w:r>
    </w:p>
    <w:p>
      <w:pPr>
        <w:pStyle w:val="PlainText"/>
        <w:ind w:right="-1080" w:hanging="0"/>
        <w:rPr/>
      </w:pPr>
      <w:r>
        <w:rPr>
          <w:rFonts w:eastAsia="Courier New"/>
        </w:rPr>
        <w:t xml:space="preserve">    </w:t>
      </w:r>
      <w:r>
        <w:rPr/>
        <w:t>Metadata_Date: 201601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8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Name: FGDC Content Standard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ecurity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_System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: Unclassifi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etadata_Security_Handling_Description: None </w:t>
      </w:r>
    </w:p>
    <w:sectPr>
      <w:type w:val="nextPage"/>
      <w:pgSz w:orient="landscape" w:w="20160" w:h="12240"/>
      <w:pgMar w:left="576" w:right="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basedOn w:val="DefaultParagraphFont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CharChar">
    <w:name w:val="Char 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Object">
    <w:name w:val="objec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PPLine">
    <w:name w:val="PP Line"/>
    <w:basedOn w:val="Signature"/>
    <w:qFormat/>
    <w:pPr/>
    <w:rPr/>
  </w:style>
  <w:style w:type="paragraph" w:styleId="InsideAddressName">
    <w:name w:val="Inside Address Nam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ionalmap.gov/small_scale/atlasftp.html" TargetMode="External"/><Relationship Id="rId3" Type="http://schemas.openxmlformats.org/officeDocument/2006/relationships/hyperlink" Target="http://geonames.usgs.gov/domestic/" TargetMode="External"/><Relationship Id="rId4" Type="http://schemas.openxmlformats.org/officeDocument/2006/relationships/hyperlink" Target="http://nationalmap.gov/small_scale/atlasftp.html" TargetMode="External"/><Relationship Id="rId5" Type="http://schemas.openxmlformats.org/officeDocument/2006/relationships/hyperlink" Target="http://nationalmap.gov/small_scale/infodocs/webservices.html" TargetMode="External"/><Relationship Id="rId6" Type="http://schemas.openxmlformats.org/officeDocument/2006/relationships/hyperlink" Target="http://www.census.gov/geo/reference/ansi_statetables.html" TargetMode="External"/><Relationship Id="rId7" Type="http://schemas.openxmlformats.org/officeDocument/2006/relationships/hyperlink" Target="mailto:tnm_help@usgs.gov" TargetMode="External"/><Relationship Id="rId8" Type="http://schemas.openxmlformats.org/officeDocument/2006/relationships/hyperlink" Target="http://www.usgs.gov/ask/" TargetMode="External"/><Relationship Id="rId9" Type="http://schemas.openxmlformats.org/officeDocument/2006/relationships/hyperlink" Target="ftp://rockyftp.cr.usgs.gov/vdelivery/Datasets/Staged/SmallScaleDatasets/citiesx010g_shp.png" TargetMode="External"/><Relationship Id="rId10" Type="http://schemas.openxmlformats.org/officeDocument/2006/relationships/hyperlink" Target="http://catalog.data.gov/dataset/usgs-small-scale-dataset-cities-and-towns-of-the-united-states-200402-shapefile" TargetMode="External"/><Relationship Id="rId11" Type="http://schemas.openxmlformats.org/officeDocument/2006/relationships/hyperlink" Target="http://www.census.gov/geo/maps-data/data/gazetteer2010.html" TargetMode="External"/><Relationship Id="rId12" Type="http://schemas.openxmlformats.org/officeDocument/2006/relationships/hyperlink" Target="http://www.arcgis.com/home/item.html?id=99cd5fbd98934028802b4f797c4b1732" TargetMode="External"/><Relationship Id="rId13" Type="http://schemas.openxmlformats.org/officeDocument/2006/relationships/hyperlink" Target="https://www.sciencebase.gov/catalog/item/53d1039fe4b004ac2f553b3a?view=old" TargetMode="External"/><Relationship Id="rId14" Type="http://schemas.openxmlformats.org/officeDocument/2006/relationships/hyperlink" Target="http://factfinder.census.gov/faces/nav/jsf/pages/searchresults.xhtml?refresh=t" TargetMode="External"/><Relationship Id="rId15" Type="http://schemas.openxmlformats.org/officeDocument/2006/relationships/hyperlink" Target="http://www.usgs.gov/ask/" TargetMode="External"/><Relationship Id="rId16" Type="http://schemas.openxmlformats.org/officeDocument/2006/relationships/hyperlink" Target="http://viewer.nationalmap.gov/basic/?category=smallscale" TargetMode="External"/><Relationship Id="rId17" Type="http://schemas.openxmlformats.org/officeDocument/2006/relationships/hyperlink" Target="ftp://rockyftp.cr.usgs.gov/vdelivery/Datasets/Staged/SmallScale/Data/NamesAndMapReference/citiesx010g.gdb.tar.gz" TargetMode="External"/><Relationship Id="rId18" Type="http://schemas.openxmlformats.org/officeDocument/2006/relationships/hyperlink" Target="mailto:tnm_help@usgs.gov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23:24:00Z</dcterms:created>
  <dc:creator>Peg Shealy</dc:creator>
  <dc:description/>
  <cp:keywords/>
  <dc:language>en-US</dc:language>
  <cp:lastModifiedBy>Peg</cp:lastModifiedBy>
  <dcterms:modified xsi:type="dcterms:W3CDTF">2016-01-19T18:20:00Z</dcterms:modified>
  <cp:revision>6</cp:revision>
  <dc:subject/>
  <dc:title>Identification_Information:</dc:title>
</cp:coreProperties>
</file>