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etada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5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tle: 1:1,000,000-Scale Urban Area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2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data set includes urban areas in the United States, Puerto Rico, and the U.S. Virgin Islands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data were derived from the 2010 TIGER/Line Urban Areas data set produced by the U.S. Censu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ureau.  The Census Bureau defines urban areas as places that represent densely develop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rritory, encompassing residential, commercial, and other nonresidential urban land uses. 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eneral, these places consist of areas of high population density and urban land us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se data are intended for geographic display and analysis at the national level, and for lar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al areas.  The data should be displayed and analyzed at scales appropri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1:1,000,000-scale data.  No responsibility is assumed by the U.S. Geological Survey in the u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_Date: 20150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enance_and_Update_Frequency: None plan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st_Bounding_Coordinate: -16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st_Bounding_Coordinate: -6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th_Bounding_Coordinate: 7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_Bounding_Coordinate: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ocie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me_Keyword: U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me_Keyword: UC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me_Keyword: Urban Clus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me_Keyword: Urbanized Are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Populated pla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Urban are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yp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Downloadable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hem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Datase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Exten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Natio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Forma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hape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FileGDB 1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for International Standards, 2008, ISO 3166 Country Cod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fldChar w:fldCharType="begin"/>
      </w:r>
      <w:r>
        <w:rPr>
          <w:rStyle w:val="InternetLink"/>
        </w:rPr>
        <w:instrText xml:space="preserve"> HYPERLINK "https://www.iso.org/obp/ui/" \l "search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iso.org/obp/ui/#search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U.S. Department of Commerce; 2013; American National Standards Institute (ANSI) Codes for States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the District of Columbia, Puerto Rico, and the Insular Areas of the United States; </w:t>
      </w:r>
    </w:p>
    <w:p>
      <w:pPr>
        <w:pStyle w:val="PlainText"/>
        <w:rPr/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Washington, DC; U.S. Census Bureau; </w:t>
      </w:r>
      <w:hyperlink r:id="rId3">
        <w:r>
          <w:rPr>
            <w:rStyle w:val="InternetLink"/>
            <w:bCs/>
          </w:rPr>
          <w:t>http://www.census.gov/geo/reference/ansi_statetables.html</w:t>
        </w:r>
      </w:hyperlink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ba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izo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lora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nnecti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elaw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istrict of Columb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Flori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Georg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Hawai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da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llino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nd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o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entuck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Louis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ry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ssachuset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chi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nnes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issipp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o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ont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br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v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Hamps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Jers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Y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h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klah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reg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ennsylva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Rhode Is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nnes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x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ta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ermo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ashing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est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iscons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yo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uerto R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 Isl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.S. Virgin Islan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ne.  Acknowledgment of </w:t>
      </w:r>
      <w:r>
        <w:rPr>
          <w:rFonts w:eastAsia="MS Mincho;ＭＳ 明朝"/>
        </w:rPr>
        <w:t xml:space="preserve">the </w:t>
      </w:r>
      <w:r>
        <w:rPr/>
        <w:t>National Geospatial Program, The National Map Small Scale</w:t>
      </w:r>
      <w:r>
        <w:rPr>
          <w:rFonts w:eastAsia="MS Mincho;ＭＳ 明朝"/>
        </w:rPr>
        <w:t xml:space="preserve"> </w:t>
      </w:r>
      <w:r>
        <w:rPr/>
        <w:t xml:space="preserve">and (or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U.S. Geological Survey would be appreciated in 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4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tive_Data_Set_Environ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Microsoft Windows 7 Enterprise, Service Pack 1; ArcGIS Desktop 10.0 Service Pack 5 (Build 44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additional checks for topological consistency were performed on this data se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ompleteness_Repor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data set contains urban areas for the 50 United States, Puerto Rico, and the U.S. Virgi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land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Department of Commerce, U.S. Census Bureau, Geography Divi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TIGER/Line Shapefile, 2014, 2010 nation, U.S., 2010 Census Urban Area Natio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Suitland, M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U.S. Census Burea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5">
        <w:r>
          <w:rPr>
            <w:rStyle w:val="InternetLink"/>
          </w:rPr>
          <w:t>http://www2.census.gov/geo/tiger/TIGER2014/UAC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2010 Cens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0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1:1,000,000-Scale Waterbodies and Wetland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6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Scale_Denominator: 10000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National Atlas Waterbod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Contribution: Spatial informa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010 Census data were generalized to eliminate narrow areas that only served as connection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etween large urban areas, and to eliminate outlying areas that were smaller than 320 acres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mall areas that were within 300 meters of larger urban areas were merged with the larger areas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mall, non-urban areas within urban areas were merged with the urban areas.  Water areas larg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an 320 acres, within the urban areas, were clipped out using the National Atlas Waterbodi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ata as a mask.  Additional attributes were added for the State abbreviation and to describe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rban area type.  Other attributes were adjusted as necessary.  Urban areas with several piec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merged into multi-part feat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p layer was saved in shapefile and in file geodatabase 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2010 Cens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National Atlas Waterbod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5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and_Vector_Obje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DTS_Point_and_Vector_Object_Type: GT-polygon composed of chai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int_and_Vector_Object_Count: 35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titude_Resolution: 0.0208333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itude_Resolution: 0.0208333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lipsoid_Name: Geodetic Reference System 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mi-major_Axis: 6378137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ominator_of_Flattening_Ratio: 298.25722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ntity_Type_Label: Urban Are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densely developed territory, encompassing residential, commercial, and other nonresidential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rban land uses, generally having high population density.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Internal identification nu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359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representation of the entity in th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lyg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 2-dimensional ele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Uace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2010 Census urban area co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003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9826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UA_Lab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2010 Census name for the urban are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re is no predefined set of valid urban area names.  UA_Label is taken from the source fil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generally represents the most significant place or places that are in the polyg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-character FIPS code of the State or State equivalent.  Where the urban area falls in mo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one State, the codes are separated by dashes: DC-VA-M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merican National Standards Institute (ANSI) Codes for States, the District of Columbia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Puerto Rico, and the Insular Are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Ty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In indication of whether the area is an urbanized area or an urban clus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Geospatial Program, The National Map Small Scale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:</w:t>
      </w:r>
      <w:r>
        <w:rPr>
          <w:rFonts w:cs="Courier New" w:ascii="Courier New" w:hAnsi="Courier New"/>
          <w:sz w:val="20"/>
          <w:szCs w:val="20"/>
        </w:rPr>
        <w:t xml:space="preserve"> U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area is an urbanized area, with a population of more than 50,000 people.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_Source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ational Geospatial Program, The National Map Small Scale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:</w:t>
      </w:r>
      <w:r>
        <w:rPr>
          <w:rFonts w:cs="Courier New" w:ascii="Courier New" w:hAnsi="Courier New"/>
          <w:sz w:val="20"/>
          <w:szCs w:val="20"/>
        </w:rPr>
        <w:t xml:space="preserve"> UC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The area is an urban cluster, with a population between 2,500 and 49,999 people.  I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U.S. Virgin Islands urban clusters may contain populations greater than 50,000 people.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_Source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IS_ac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size of the area in acr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203.41269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2264678.367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le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imeter of the area in decimal degrees.  The values for this field are generated by 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380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40.25684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ize of the area in square decimal degrees.  The values for this field are generated by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0007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0.9779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Earth Explorer,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S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605-594-611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866-573-322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7">
        <w:r>
          <w:rPr>
            <w:rStyle w:val="InternetLink"/>
          </w:rPr>
          <w:t>custserv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though these data have been processed successfully on a computer syste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 the U.S. Geological Survey, no warranty expressed or implied is made b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U.S. Geological Survey regarding the utility of the data on any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ystem, nor shall the act of distribution constitute any such warrant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 responsibility is assumed by the U.S. Geological Survey in the use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Shape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  <w:hyperlink r:id="rId8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File Geodatabase 10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  <w:hyperlink r:id="rId9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ees: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Date: 201504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0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Handling_Description: None</w:t>
      </w:r>
    </w:p>
    <w:p>
      <w:pPr>
        <w:pStyle w:val="PlainText"/>
        <w:rPr/>
      </w:pPr>
      <w:r>
        <w:rPr/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map.gov/small_scale/atlasftp.html" TargetMode="External"/><Relationship Id="rId3" Type="http://schemas.openxmlformats.org/officeDocument/2006/relationships/hyperlink" Target="http://www.census.gov/geo/reference/ansi_statetables.html" TargetMode="External"/><Relationship Id="rId4" Type="http://schemas.openxmlformats.org/officeDocument/2006/relationships/hyperlink" Target="mailto:tnm_help@usgs.gov" TargetMode="External"/><Relationship Id="rId5" Type="http://schemas.openxmlformats.org/officeDocument/2006/relationships/hyperlink" Target="http://www2.census.gov/geo/tiger/TIGER2014/UAC/" TargetMode="External"/><Relationship Id="rId6" Type="http://schemas.openxmlformats.org/officeDocument/2006/relationships/hyperlink" Target="http://nationalmap.gov/small_scale/atlasftp.html" TargetMode="External"/><Relationship Id="rId7" Type="http://schemas.openxmlformats.org/officeDocument/2006/relationships/hyperlink" Target="mailto:custserv@usgs.gov" TargetMode="External"/><Relationship Id="rId8" Type="http://schemas.openxmlformats.org/officeDocument/2006/relationships/hyperlink" Target="http://nationalmap.gov/small_scale/atlasftp.html" TargetMode="External"/><Relationship Id="rId9" Type="http://schemas.openxmlformats.org/officeDocument/2006/relationships/hyperlink" Target="http://nationalmap.gov/small_scale/atlasftp.html" TargetMode="External"/><Relationship Id="rId10" Type="http://schemas.openxmlformats.org/officeDocument/2006/relationships/hyperlink" Target="mailto:tnm_help@usgs.gov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5:00Z</dcterms:created>
  <dc:creator>Peg</dc:creator>
  <dc:description/>
  <cp:keywords/>
  <dc:language>en-US</dc:language>
  <cp:lastModifiedBy>Peg</cp:lastModifiedBy>
  <dcterms:modified xsi:type="dcterms:W3CDTF">2015-04-01T19:34:00Z</dcterms:modified>
  <cp:revision>21</cp:revision>
  <dc:subject/>
  <dc:title>Metadata:</dc:title>
</cp:coreProperties>
</file>